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59726331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848306732"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