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248632906"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45575414"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963253590"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801226875"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917548369"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