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488056999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642942284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448536594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47425225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506993781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84554046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