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623901952"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06293883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