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83574626"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096432146"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579515909"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164270565"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922558334"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77343201"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37940280"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855554598"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834755512"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066436348"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