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, ns - client, server components of UD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 [-n count] [-s stopcount] [-l length] [-t delay] [-p  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] [-b bindport] remote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 [-v]  [-p server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nd ns are used to do end-to-end tests of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ogin  to  a  target machine and run 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in to the source machine and run nc, giving i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machine.  The command line options to nc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ill determine how many packets are sent,  how  lo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how  much  interpacket delay is present and so on.  n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how many packets it sent and ns will print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it  received.  This  information serves as an end-to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tus check.  Note that this is not a ping test: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sent from nc to ns, not vice versa.  Also note that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restarted each time (unless it is stuck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             Verbose mode.  Will print out a "#"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serverport   Internet port, at which  ns  will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ackets. Default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count        how many packets are to  be  sen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stopcount    how many stop packets  are  to  be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s needs to see a stop packet befor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quence  terminated. If all stop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t, ns will ha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ength       length of each packet  in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imum length is 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delay        interval  between  packets  in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serverport   Internet port  address  at  which  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indport     Internet port which nc should bi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M.Satyanarayanan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s misses all stop packets, it will hang.  May occur  i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 networks, if stopcount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tell which how many stop  packets  were 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op packets after the first are ignored by 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