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ic void task_collect_job(task_job *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deleted task. Call back function set in task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timer_str_up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tim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ask_timer_get_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timer strings, return the brie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ask_timer_get_c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timer strings, return the c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timer_p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current time-of-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ask_timer_name(task_timer *t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a string containing the tim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timer *task_timer_u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          *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_t      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me_t        *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me_t        *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me_t        *ji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  <w:tab/>
        <w:tab/>
        <w:t>tjob(task_timer *, tim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_t   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timer - returns pointer to tim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how this works.  interval, offset and jitter are u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, may be specified as NULL.  If an offse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r expiry will be offset (seconds.micro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now, otherwise the first timer expiry will b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conds.microseconds) from now.  If an interval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will refire every interval (seconds.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if you only give an offset) it will fire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go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timer to fire immediately after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n offset whose value is 0.  An offset of NULL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F_ABSOLUTE flag is gone, there are only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 work.  If you specify a NULL jitter the 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fire every interval seconds without drift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xpiry time will be equal to the interval plus th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timer *should* *have* fired last tim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jitter, however, the next expiry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timer actually fired previously, plus the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something less than jitter (seconds.micro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a timer whose next expiry time will be re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very firing, the best thing to do is to *not*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, instead specifying an offset when the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and resetting the offset using task_timer_uset()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timer fires.  Also note that if tim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beyond a timer's interval, non-drifting ti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e fir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F_DELETE</w:t>
        <w:tab/>
        <w:tab/>
        <w:t>Delete timer after i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F_HIPRIO</w:t>
        <w:tab/>
        <w:tab/>
        <w:t>Timer is 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F_ONESHOT</w:t>
        <w:tab/>
        <w:tab/>
        <w:t>Timer has no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F_SET</w:t>
        <w:tab/>
        <w:tab/>
        <w:t>Timer set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F_PROCESSING</w:t>
        <w:tab/>
        <w:t>This timer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F_INACTIVE</w:t>
        <w:tab/>
        <w:tab/>
        <w:t>This time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F_RESET</w:t>
        <w:tab/>
        <w:tab/>
        <w:t>This tim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F_USER_CAN_SET</w:t>
        <w:tab/>
        <w:t>TIMERF_DELETE|TIMERF_HIP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l flags seem to be internal use only. task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timer *task_timer_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          *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_t      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t         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t     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        tjob(task_timer *, time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_t   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compatability. Call task_timer_u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timer_delete(task_timer *t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timer_reset(task_timer *t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a timer - move it to the inact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timer_u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timer *ti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me_t *offset, *interval, *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timer to fire in offset/interval seconds from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timer_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timer *ti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t interval,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compatability routine. Calls task_timer_u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timer_set_uinterval(task_timer *tip, utime_t *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timer to fire in interval seconds from the last time it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timer_set_interval(task_timer *tip, time_t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ckwards compatability. calls task_timer_set_uinter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timer_dump(FILE *fd, task_timer *t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specified timer to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task_timer_dispatch(task_timer *queue, int hiprio, u_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timer_dispatch() is called to run one of the timer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queue, running all expired entries and reevalu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xpi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timer_hiprio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task_timer_dispatch for high priority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time_fuck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when gettimeofday()/getsystimes() fails.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time_fix(time_t oldtime, utime_t *interva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ver after time-of-day change.  This is really grot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will hold us through those (rare) occas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is changed.  This is called when we detect th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either gone backwards or has gone forwards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_MAX_TIME seconds.  What we do is rewrite our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 time to make it appear that TIMER_FUDGE_TIM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tim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current notion of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job *task_job_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          *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  <w:tab/>
        <w:tab/>
        <w:t>task_job_rtn(task_job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_t   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job and queue it on the appropriat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iority &lt;= TASK_JOB_PRIO_WORST and priority &gt;= TASK_JOB_PRIO_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ackground job. The job is to execute task_job_rt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arameter the jo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prior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PRIO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PRIO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PRIO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PRIO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PRIO_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PRIO_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PRIO_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PRIO_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PRIO_BEST      TASK_JOB_PRIO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PRIO_WORST     TASK_JOB_PRIO_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N_PRIO         (TASK_JOB_PRIO_WORST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FG             A foregroun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PRIO_FLASH     TASK_JOB_PRIO_5 Priority for flash routin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JOB_PRIO_SPF       TASK_JOB_PRIO_2 Priority to run SPF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task_jo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task_job *task_job_for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task_job *task_job_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onst char *task_job_name;        /* Printable name for jo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ask *task_job_task;              /* Task responsible for jo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yte task_job_priority;           /* Priority job is run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yte task_job_isactive;           /* Set when job is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job_job(task_job *);</w:t>
        <w:tab/>
        <w:t xml:space="preserve">  /* Job to r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oid_t task_job_data;             /* Any  loc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job_delete(task_job *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job from one of th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job_delete_task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ll jobs from a given task, part of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job_fg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ll foreground jobs on the queue. Kind of a call to task_job_j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f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job_bg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top background job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job_run(task_job *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a particular job to run, used when ajob cannot longer be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re if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job_dump(FILE *fd, task_job *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a job to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pid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nd lock PID file. Called by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pid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PID file. Called when quiting by task_qu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quit(in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gated with exit code 'c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assert(const char *file, const int line, const char *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called when ASSERT() fails. Used only by BGP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newstate(flag_t set, flag_t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tate of gated.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INIT</w:t>
        <w:tab/>
        <w:tab/>
        <w:t>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TEST              In configuration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RECONFIG          Reconfigur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TERMINATE        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NORECONFIG        Reini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NOSEND            Packet transmiss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FLASH             Flash updat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NEWPOLICY         New Polic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NODAEMON          Do not daem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STRICTIFS         Allow references to inte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not (yet)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NODUMP            Do not create gated_dump in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NORESOLV          Do not use gethostbyname() or getnetby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_NODETACH          Tracing to stdou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re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reinit routine 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ask_name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a string containing the tas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*task_locate(const char *name, sockaddr_un *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a task with the given address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receive_packet(task *tp, size_t *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packet and chec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send_packet(task *tp, void_t msg, size_t *len, flag_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ckaddr_un *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mark(task_timer *tip, time_t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a trace to some log files... Executed through a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mark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 the timer which calls task_ma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proto_in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se the struct protos proto_inits[]. for each protocol (BG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, etc.) proto_inits contains a function to execu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isation process. struct proto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roto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var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pr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proto_var_in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ask_proto_inits but call proto_inits[].va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proto_inits() is called after parsing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proto_var_inits () is called before pars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reconfigu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ll task that have posted a reinit routine.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SIG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ifachange(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ll tasks that have posted an ifchan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iflchange(if_link *i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ll tasks that have posted an ifchan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terminate_job(task_job *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down last tasks. Call back function set by task_delete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job cannot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on signal SI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const char *task_signame(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ig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chi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n signal SIGCH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IGTYPE task_receive_signal(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handler. Called when recieving any signal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signals[] for pend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signals[] is a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ask_sign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        sig_sig;        /* The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  *sig_name;       /* A text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atile int sig_pending;     /* A signal is pen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sig_process;            /* We need to process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close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task's socket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delete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task block and free allocated storage.  When the last ta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deleted,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process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signal, timer and input packe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process_signals() is called by main()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 signal. On recept of a signal task_receive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for any(?) signal, and mark it pending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 will call task_process_signals() to actial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process_socket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_set *read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_set *write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_set *except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ockets. Called after a select(2) if any I/O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set_flash(task *tp, void flash(task *, rt_list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lash updates method for a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flash(rt_list *change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y rt_flash_update(). Execute the flash method for al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ask_flash_queue???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newpolicy(rt_list *change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y rt_new_policy(). Execute the rt_new_policy meth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*task_alloc(const char *name, int priority, trace *t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task block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sk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task *task_forw;</w:t>
        <w:tab/>
        <w:t>/* Linked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task *task_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onst char *task_name;          /* Printable task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task_flags;              /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t task_proto;                 /* Protocol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t task_socket;                /* Socket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for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oto_t task_rtproto;           /* Routing ta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(if applic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oto_t task_rtfamily;          /* Routing table famil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applic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task_rtbit;               /* Place to save my b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t task_priority;              /* Priority of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in relation to oth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race *task_trace;              /* Tracing info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this t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onst bits *task_trace_types;   /* Descriptions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specific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recv_method(task *);</w:t>
        <w:tab/>
        <w:t>/* Routine to receiv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(if applic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accept_method(task *);/* Routine to process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(if applic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ask_method_queue task_read_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Entry on rea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oid task_write_method(task *);</w:t>
        <w:tab/>
        <w:t>/* Routine to write whe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is rea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connect_method(tas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Routine to proces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comple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ask_method_queue task_write_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Entry on write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except_method(task *);/* Routine to handle excep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ask_method_queue task_except_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Entry on except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terminate_method(tas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Routine to terminate t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shutdown_method(tas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Special routine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flash_method(task *, rt_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Routine to do flash upd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ask_method_queue task_flash_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Entry on flash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oid task_newpolicy_method(task *, rt_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Routine to re-evalu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reconf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ifachange_method(task *, if_add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/* Routine to call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address status chan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iflchange_method(task *, if_lin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Routine to call when a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interface status chan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cleanup_method(tas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Routine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config file is re-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reinit_method(task *);/* Routine to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normal processing beg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dump_method(task *,  FI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Routine to dump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ckaddr_un *task_addr;         /* Task dependen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oid_t task_data;               /* Task dependent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/* Aux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oto_t     task_aux_proto;     /* Protocol for A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aux_proto *task_aux;    /* For protocol inte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aux_register(task *, struct _aux_proto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To register aux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t task_pid;                   /* PID if this is a chi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process_method(tas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Routine to run after f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task_child_method(task *); /* Routine to run afte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* finis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/* Timer list for deletion and logg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task_timer *task_timers;/* List of timers we 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for a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F_ACCEPT            This socket is waiting for accepts, no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F_CONNECT           This socket is waiting for connects, no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F_DELETE            This task has been deleted and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F_LOWPRIO           Low priority reads on this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i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PRI_INTERFACE       Interfac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PRI_FAMILY          Addres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PRI_RT             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PRI_ICMP           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PRI_IGMP            IG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PRI_PROTO           Protoco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PRI_EXTPROTO       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PRI_REDIRECT       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PRI_KERNEL          TASKPRI_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PRI_NETMGMT         SNMP 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PRI_SCRAM           TASKPRI_NETM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alloc_send(task *tp, size_t max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alloc_recv(task *tp, size_t max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create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 task block and add to th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kill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 subprocess. Send a SIGTERM to tp-&gt;task_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fork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a process and create a t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process pid is tp-&gt;task_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ioctl(int fd, u_long cmd, void_t data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 ioctl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stdio_read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hack to catch stdio and stderr output when gate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daemon. Task receive method for stdio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stdio_cleanup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leanup for std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stdio_reinit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stdio_family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task to control stdio, do som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hen running as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set_recv(task *tp, void method(task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ask_recv_method of a task. Add the task to task_read_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set_accept(task *tp, void method(task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ask_accept_method of a task. Add the task to task_read_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set_write(task *tp, void method(task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task_write_method of a task. Add the task to task_write_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set_connect(task *tp, void method(task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ask_connect_method of a task. Add the task to task_write_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set_except(task *tp, void method(task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task_except_method 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set_socket(task *tp, in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ocket for a task. Put the task in the read/writ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???_method must be s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reset_socket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 task from the read/writ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addr_local(task *tp, sockaddr_un *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local address for a task (bind() of its so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connect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remote address for a task (connect() of its so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set_option(task * tp, int option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options for the socket of a task (underlying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RECVBUF      Set receiv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SENDBUF      Set sen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LINGER       Set TCP linger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REUSEADDR    Enable/disable address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BROADCAST    Enable/disable broadca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DONTROUTE    Enable/disable don'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KEEPALIVE    Enable/disable keepa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DEBUG        Enable/disable socket lev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NONBLOCKING  Enable/disable non-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USELOOPBACK  Us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GROUP_ADD    Join a multica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GROUP_DROP   Leave a multica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MULTI_IF     Set multica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MULTI_LOOP   Set multicast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MULTI_TTL    Set multicast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MULTI_ROUTE  Enable Multicast routing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TTL          Set the IP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TOS          Set the IP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RCVDSTADDR   Receiv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OPTION_IPHEADER_INC IP Heade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_t task_mem_malloc(task * t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malloc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_t task_mem_calloc(task * tp, u_int number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calloc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_t task_mem_realloc(task * tp, void_t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realloc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_t task_mem_strdup(task * tp, const 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strdup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mem_free(task * tp, void_t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free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t task_block_init(size_t size, 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 memory block, i.e. chunk of memory block of size 'siz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will be used later to allocate memory block of size 'siz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size_block is a list of task_block of a particula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ask_block in that list have different 'nam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ask_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task_size_block *tb_block;/* Pointer to pa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task_block *tb_next;      /* Pointer to next in ch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onst char *tb_name;             /* Name for this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      tb_n_init;           /* Number of init reque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      tb_n_alloc;          /* Number of alloc reque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      tb_n_free;           /* Number of free reque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task_block block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ask_size_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task_size_block *tsb_forw;   /* Queue g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task_size_block *tsb_b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task_block tsb_block;/* First block using this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ize_t tsb_size;            /* Size of this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tsb_count;            /* Number per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tsb_n_free;           /* Number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lock_t tsb_runt;           /* Where to hide the r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qelement tsb_free;          /* Fre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qelement tsb_tmp;           /* Work area for allocation mac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q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qelement *q_for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qelement *q_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*q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struct task_size_block task_block_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struct task_size_block task_block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block_t  task_block_name = &amp;task_block_names.tsb_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struct task_size_block task_block_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_t task_block_sbrk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ion of memory pages. Call to sbrk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line void_t task_page_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ne memory page. try an internal list first (task_pag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one from a task_block_sbrk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_t task_block_malloc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 allocate memory. directly in term of pag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_t task_block_alloc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Allocate memory from a block_t of free block. If the block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any more free blocks, call task_block__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_t task_block_reclaim(size_t size, void_t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page allocated with task_page_alloc() or task_block_malloc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lement task_block__alloc(block_t tb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more free block in the free list of a block_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block_init_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ll the memory block stuff. More specifi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lalize task_block_sizes (will contain task_siz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) and task_block_names (will contain task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block_dump(fFILE *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memory block structure to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floating_socket(task * tp, int s, 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struct task_floating_sockets.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floating_sockets list. It is kind of a list of sock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task? I see stuff like stdin, stdout, pid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ask_floating_socke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truct task_floating_sockets *tfs_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t             tfs_so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ask           *tfs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onst char     *tfs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get_socket(task * tp, int domain, int type, int 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socket for a task. Call socket(2). retries late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addr_un *task_get_addr_remote(task * 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are we connecte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addr_un *task_get_addr_local(task * 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are we connected from (loca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task_get_port(trace *tf, const char *name, const char *pr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_short default_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rt number associated with a service. Call getservbyname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efault_port if nom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get_proto(trace *tf, const char *name, int default_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r protocol number from its name. Call getprotobyname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ask_get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getw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sk_chdir(const char *path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ch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aux_regist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          *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_int           pr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  <w:tab/>
        <w:tab/>
        <w:t>terminate(tas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ab/>
        <w:t>initiate(task *, proto_t, u_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ab/>
        <w:t>flash(task *, rt_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ab/>
        <w:t>newpolicy(task *, rt_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P-EGP interaction. A BGP will register an AU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protocol it wishes to interact with.  I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IGP exists, the task's register routine is c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GP will call task_aux_lookup() when it starts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-&gt;task_aux_regis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y bgp_group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GP-EGP interaction is stored in a aux_proto list. aux_pro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aux_prot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aux_proto   *aux_for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aux_proto   *aux_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oto_t aux_proto_igp;      /* protocol of aux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ask *aux_task_egp;         /* pointer to aux t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ask *aux_task_igp;         /* pointer to other t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aux_initiate(task *, proto_t, u_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/* Initiate inte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aux_flash(task *, rt_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/* Flash updat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aux_newpolicy(task *, rt_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/* New policy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aux_terminate(task *); /* Terminate inte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ux_pro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aux_unregister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P is going away, sever the connection. Call task-&gt;task_aux_regis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aux_lookup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P is operational and looking for an EGP to interact with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-&gt;task_aux_regis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aux_terminate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P is going down, notify the EGP and break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ospf only? Calls aux_proto-&gt;aux_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aux_dump(FI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aux_pro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aux_initiate()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aux_proto-&gt;aux_initiate() to initiate the EGP when a I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up. Called by o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aux_flash()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aux_proto-&gt;aux_flash(). Seem that when ospf flash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riggers an EGP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aux_newpolicy()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aux_proto-&gt;aux_new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signal_ignore(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signal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ignal handler. Set task_receive_signal() as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mos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ask_daemon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s a daemon. This code rearranged after reading "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Programming" by W. Richard Stevens.  On System V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tarted by init from /etc/inittab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. There is some ambiguity here if we were orph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_dump(FILE *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ask information to dump file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