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36502464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40734435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6612377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742382182"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96194141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621552083"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616064440"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9431723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0823667"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692436021"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