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9544010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2444106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577253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