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635265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52718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849776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973720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96261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02215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76273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