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0131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61118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68671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80361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47610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4453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47225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21091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95629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75675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27742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2999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93276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41848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85557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5499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78573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864229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42521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75099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79255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38121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89815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07609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72002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