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457014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250592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276531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