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00816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08826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66767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625337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250590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868979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