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36823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35620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81363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32245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21249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