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7803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24464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2726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95371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75346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36117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43537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7304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93281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03542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88844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28856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70876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98365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30663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87208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86585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05561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8139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68930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12878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3080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