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85774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99411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27771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