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04142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223954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04898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146953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41452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96080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93578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