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13198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288732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08840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42140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06923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76667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495941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78302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752411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38919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344500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64337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49868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46077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79476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82475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88853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07693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10497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90370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912555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67155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