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0648890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0502407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9742050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9336532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9619307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0978259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