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23740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42230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87004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005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42182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