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0792591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4677882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2541591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