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627437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653842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98430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904324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783873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668058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933241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836675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030795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430269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557522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091898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906311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22869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729309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22371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977195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06267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344788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11163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44413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631679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06350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97568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243764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