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82019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510324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445070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288819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19608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631192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603493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