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33165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30981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29686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38623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05994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63716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27889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6628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44599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38735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237389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18724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6973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52780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31245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65644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1616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58659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39756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40821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46230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86530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74044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71659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631748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