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52587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9281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847447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29081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81195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