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77057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38853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67831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48731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14192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741646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