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59876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92096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57193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415760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401415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8669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61586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65521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113611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23854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22525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35997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546031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92755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27424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0241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59355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95497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523197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34902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34243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908464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