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02631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974020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318873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