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0108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3654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2853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81551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74938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98404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05442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7941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03378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20989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0734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29039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45372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90792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63233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08836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06649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3602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51421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90811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99612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59886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