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77547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14914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99202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21574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54790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0908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