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5609161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6389843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0383385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8784251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5226468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6064367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156104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0902407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461332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6467057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1770210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2100531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5531772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7963298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406542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9862892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0647386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887478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2359424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2621688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4685357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4801863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179047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18382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8216835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