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8097751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4193785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0530877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4526102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1754955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