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5991370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009898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1849657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1098348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259208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420914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3035719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