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4076398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11018539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