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52009741"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425067282"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787413745"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2143050435"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857998008"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874132923"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