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358805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9703557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908071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4344876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182946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5089555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