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2276572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6056314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3329608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4289231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2925989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4175160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