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5369328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07106116"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