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82903926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71026865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