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1382567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1176615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