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078534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09468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01263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07405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08303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202603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00344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22266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65414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43960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322844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