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515633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2156767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4480902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8046542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3123566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1805454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0013996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0991182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7649423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2408606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0897695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