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17669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876968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09878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99923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2026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26867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93180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805614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93337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11081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35061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