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948270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995117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