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programme SA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.6 sous Linux - 29 septembre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est un programme complementaire du logiciel BBS de F6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on peut aussi l'utiliser s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ans.txt, Makefile et satdoc.c dans un m�m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e fichier source satdoc.c en tap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pour en v�rifier le bon fonctionnement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atdoc an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b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atdoc -i a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.txt comporte des bulletins de l'AMSAT NEWS SERVICE qui donnent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sur les satellites en service diffuse par Internet ou paqu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premier cas SATDOC va creer des fichiers nnnnn.sat avec le numero NA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satellite comme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econd cas (option -i) SATDOC nommera les fichiers au nom de chaqu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plus utile pour une consultation locale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Mike N1JEZ qui a courtoisement accepte ma proposition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bulletins ANS a partir du numero ANS-292 et dont vous avez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e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demande a Mike d'introduire une ligne comportant le numero d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la ligne d'identification de chaque satellite. Un peu comm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d'elements kepleriens de l'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numero de catalogue ouvre en effet la voie au traitement automatis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chaque satellite en vue de mettre a jour les fichiers documentair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serveurs BBS type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parcourre le fichier AMSAT.TXT exporte par le systeme de courrier de l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echerche la presence des bulletins AMSAT NEWS SERVICE dans le but d'y recup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ormations pertinentes de chaqu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bjet en orbite se voit en effet attribuer un numero d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r la NASA. Ceci permet de construire un nom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quivoque a partir de ce numero et de l'extension 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inverse, les noms des satellites peuvent etre multiples et ambi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E SYSOP DOIT-IL INSTALLER ET CONFIGURER LE SYSTEME DE MISE A JO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ja mis en place le logiciel AJOURSAT pour la mise a jour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ens des satellites, vous pouvez sauter le paragraphe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reer un BBS fictif nomme AMSAT dans le fichier 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amsat.fwd de forward pour ce BBS fictif AMSAT pourra ressembler a ce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/usr/local/var/ax25/fbb/sat/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 AMSAT.TXT collectera tous les messages ayant une documentation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(frequences, changement de mode, information de lancement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YSOPs doivent ensuite ajouter un appel au programme SATDOC dans le scrip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juste avant l'appel a AJOURSAT avec AMSAT.TXT com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sultat du fonctionnement du programme est ecrit dans le fichier 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xtrait du script de la procedure de maintenanc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-e $FBBDIR/sat/amsat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FBBDIR/s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satdoc amsat.txt 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satdoc -i amsat.txt &gt;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ajoursat amsat.txt /n /d60 &gt; $FBBDIR/ajours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ajoursat amsat.txt /a /d60 &gt;&gt; $FBBDIR/ajours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m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fin de l'extrai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, des qu'un bulletin ANS est recupere par la BBS, les nouvell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sur les satellites seront automatiquement transcrits dans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umero et au nom du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lors un utilisateur du BBS peut recuperer cette information a la de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connexion, les commandes pour acceder au service satellite du serveur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pour passer le BBS en mode serv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our entrer dans le sous menu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les choix poss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ur lire les nouvelles et documentations individuelles de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our lire les elements keple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our obtenir une prevision de passage d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ma BBS les programmes executables de service sont dans le repertoir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configurer vos fichiers AMSAT.FWD et de maintenance en fonction de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la plus recentes du logiciel se trouve s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6bvp.free.fr/logiciels/satd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faciliter la consultation des informations documentaires la BBS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s satellites avec une '*' en face des noms des satellit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s existe un fichier documentaire consu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rnard, f6b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vp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