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308706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0870642"/>
      <w:bookmarkStart w:id="1" w:name="__Fieldmark__0_42308706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