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19414745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38281944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96063881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8696011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