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45495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76402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89962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25011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