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68369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6836983"/>
      <w:bookmarkStart w:id="1" w:name="__Fieldmark__0_21668369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