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71247685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74866196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