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84194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68187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14878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90532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