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841328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4789492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