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291517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649755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