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07015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76305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80297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87929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07122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7940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29088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38649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98647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8846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98935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61368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91051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04137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67592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82304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84892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08144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55281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12723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20147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39558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44964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48628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85613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2124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41952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29183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83513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14493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11585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22106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35438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2701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05647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44545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05251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13965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62802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