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70917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67402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9338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6489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48459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14998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36432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5856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68604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23949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4426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20500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0374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30060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4590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91932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83907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10899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5153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040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22584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26183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32081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43925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79481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3435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01659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5786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1803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64990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74286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88677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52649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96964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51952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227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4453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73753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1587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