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08787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22762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79836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80515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42288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55390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76566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17726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85183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28230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0972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09800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04577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15252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75031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57024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69911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90158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15732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13955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35489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3294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20540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66789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43339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25484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96401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2511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66833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26776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5822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29764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44933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54773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06047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22717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70847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10352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60589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