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general.doc,v 1.214 2008/01/09 17:59:18 Singula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general information abou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general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, Data types, Introduction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ve u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acs user inter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nd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ed algorith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NGULAR langu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 and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idelines for writing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bugging to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load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active use, Emacs user interface, General concept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aspects of interactive use are discu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how to enter and exit @sc{Singular}, how to interpr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how to get the online help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important notes which one should not fo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has to be terminated by a @code{;} (semicolon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@key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accessible by means of the @code{help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enter and ex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NGULAR promp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nline help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upting SINGUL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in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up sequ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w to enter and exit, The SINGULAR prompt, Interactive use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w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 either be run in ASCII-terminal or within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@sc{Singular} in its ASCII-terminal user interface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 at the system pro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anner appears which, among others, report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il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@sc{Singular} in its Emacs user interface, eith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at the system prompt, or type @code{M-x 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running Emacs (provided you have load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.el} in your running Emacs, see @ref{Runn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ac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e recommend to use @sc{Singular} in its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offers many more features and is mor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n the ASCII-terminal interface (@pxref{Emacs user interfa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@sc{Singular} type @code{quit;}, @code{exit;} or @code{$}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within Emacs preferably type @code{C-c $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nd @code{ESingular} may also be started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s arguments. More generally, the synopsis of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@ref{Startup sequence}, @ref{Runn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a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SINGULAR prompt,The online help system,How to enter and exit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SINGULA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prompt @code{&gt;} (larger than) asks the user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.  The ``continuation'' prompt @code{.} (period)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input of missing parts of a command (remember the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oes not interpret the semicolon as the end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occurs inside a string.  Also, @sc{Singular} waits fo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quences of commands enclosed in curly brackets) to be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with @code{&gt;} for more commands.  Thus, if @sc{Singular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d with its regular prompt after typing a semicolon it ma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@code{"} or a @code{@}}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micolons will not harm @sc{Singular}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empty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online help system,Interrupting SINGULAR, The SINGULAR prompt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,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system is invoked with the @code{help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as a synonym for @code{help}. 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 displays the ``top'' of the help system (i.e.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@sc{Singular} manual) which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able of contents.  Typing @code{help} topic@code{;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ocumentation on topic.  Here, topic may be eithe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, more generally, any index entry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Furthermore, topic may contain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help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nformation can be displayed in various help brow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lists a summary of the browsers which are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external browsers are much more convien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, customizable list can be found in the file @code{LIB/help.cn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2 .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Browser} @tab @strong{Plat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strong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tml, defaul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displays html version of manual in your default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imply outputs the help information in pla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ix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when running @sc{Singular} within (X)emacs, display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emacs inf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displays error message about no available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browsers depend on your system and the contents os @code{LIB/help.c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mlview} (displays HTML help pages via @code{htlmview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c} (displays HTML help pages via @code{ope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c-net} (displays HTML help pages via @code{ope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zilla} (displays HTML help pages via @code{mozilla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refox} (displays HTML help pages via @code{firefox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nqueror} (displays HTML help pages via @code{konqueror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aleon} (displays HTML help pages via @code{galeo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tscape} (displays HTML help pages via @code{netscape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kinfo} (displays INFO help pages via @code{tk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xinfo} (displays INFO help pages via @code{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(displays INFO help pages via @code{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ynx} (displays HTML help pages via @code{lyn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which is used to display the help information,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startup time with the command line option  (@pxref{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rowser=&lt;brow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@sc{Singular} command (@pxref{syste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&lt;browser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@sc{Singula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browse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available browsers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ly used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browser is explicitely set by the user, then the first (w.r.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browsers in the file @code{LIB/help.cnf}) available brow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.singularrc} (@pxref{Startup sequence}) file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your default browser. Recall that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HOME/.singularrc} exists on your system, then the con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ecuted before the first user input. Hence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 system("--emac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nly set help browser if not running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browser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help browser is later on set to net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it to fetch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ile @code{$HOME/.singularrc} sets your default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, unless @sc{Singular} is run within emacs (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rowser is set automatically to @code{emac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certain external files and programs ar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elp system to work correctly. If something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es wrong, here are some tips for troubleshooting the help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SPLA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ironment variabl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he environment variable @code{DISPLAY} has to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s all X11 browser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comm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are only available if the respective program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(for @code{xinfo}, the programs @code{x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are necessary). You can explicitely specify which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y changing the entry in @code{LIB/help.cn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lp browser can not find the local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the @sc{Singular} manual (which it looks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/html} -- see @ref{Loading of a library}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}) @emph{and} the (command-line) option @code{--allow-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@emph{explicitely} been set (see @ref{Command line 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values of command-line options), then it dispatches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://www.singular.uni-kl.de/Manual}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local net-access of HTML pages is disabled,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location of a local directory where the html pag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by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HTML_D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info} based help browsers @code{tkinfo}, @code{xinfo}, @code{info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uiltin} need the (info) file @code{singular.hlp} which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@code{$RootDir/info/singular.hlp} (see @ref{Loading of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@code{$RootDir}). 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info file of the manual can be specifi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@code{SINGULAR_INFO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ing of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rtup sequ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Info hel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@code{tkinfo}, @code{xinfo} and @code{info} (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help browsers)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program from the Gnu @code{texinfo} package.  @xref{To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Info, Getting started, info, The Info Manual}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 help browsers, the online manual is decomposed into ``nod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,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division of the printed manual into 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.  A node contains text describing a specific topic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vel of detail.  The top line of a node is its ``heade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's header tells the name of the current node (@code{Node: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xt node (@code{Next:}), the name of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Prev:}), and the name of the upper node (@code{Up: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within info, type commands consisting of single character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ype @code{RETURN}.  Do not use cursor keys, either.  U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by accident might pop to some totally diffe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l} to return to the original node.  Some of the @code{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ad input from the command line at the bottom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AB} key may be used to complete partially enter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a menu item specifi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a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ly visit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beginning of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end of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for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back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info tutorial (use @code{l} to return to the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TRL-X 0} to remove extr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TRL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short overview on the online help system (use @code{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ual or @code{CTRL-X 0} to remove extr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rough the manual for a specified string, and selects the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next occurr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1}, @dots{}, @code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i-th subtopic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upting SINGULAR,Editing input,The online help system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upt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upt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-like operating systems and on Windows NT, typing @code{CTRL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alternatively @code{C-c C-c}, when running within Ema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@sc{Singular}.  @sc{Singular} prints the curren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and prompts for further action.  The following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top level after finishing the current (kernel) command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s of the @sc{Singular} kernel (like @code{std})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, i.e. (@code{a})bort only happens whenever the interpret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diting input,Command line options,Interrupting SINGULAR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d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section describes only a subset of the key bin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c{Singular} binaries built with 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xref{Command Line Editing, GNU Readline Library, Command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line, The GNU Readline Library Manual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an be used for editing the input and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pu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mand line completion for function names an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arning: on an empty line, @code{CTRL-D} is interpr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OF} character which immediately terminates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CTR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character bef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from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current line on history and gives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current line on history and gives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the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 to the @sc{Singular} parser for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under a Unix-like operating system and in its ASCII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  @sc{Singular} tries to dynamically link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NU Readline library. @xref{Command Line Editing, 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Command Line Editing, readline, The GNU Readl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, for more information. If a shared version of this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your machine, then additional command-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 history completion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iar, if @sc{Singular} is able to load that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@code{SINGULARHIST} is set and has a name of a file a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nput history is stored across session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therwise, i.e., if the environment variable @code{SINGULARH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, then the history of the last inputs is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of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and line options, Startup sequence, Editing input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opsis of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given in both, their long and short forma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 the general behaviour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d}, @code{--s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urce code debugger,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use of the source cod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e}, @code{--echo[=VAL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 of variable @code{echo} to @code{VAL} (integ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@dots{}, 9). Without an argument, @code{echo} is set to 1, which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coming from a file. By default, the value of @code{echo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@xref{ech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h}, @code{-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one-line description of each command line opt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allow-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allow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owing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, accessing ove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@code{netscape} and @code{html} help browser to fetch HTML manual p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from the WWW home-site of @sc{Singular}. @xref{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browser="VAL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VAL} as browser for the @sc{Singular} on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L} may be one of @code{html} (Windows only), @code{netscape}, @code{xinf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kinfo}, @code{info}, @code{builtin}, or @code{emacs}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latform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only some browsers might be available. The defaul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code{html} for Windows and @code{netscape}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@xref{The online help system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rc file, n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the @code{.singularrc} file on start-up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executed on start-up.  @xref{Startup sequ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st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ad the library @code{standard.lib} on start-up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loaded on start-up.  @xref{Startup sequ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wa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display of al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t}, @code{--no-t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define the terminal characteristics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atch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q}, @code{--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int the start-up banner and messages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Furthermore, redirect @code{std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error messages) to @code{stdout} (normal output channel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ould be used if @sc{Singular}'s output is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v}, @code{--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xtended information about the version and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(used optional parts, compilation date, start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etc.). This information should be included if a us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llow manipulations of the t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 random generator and enable the passing of command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c}, @code{--execute=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@code{STRING} as (a sequence of) @sc{Singular}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fter the @code{.singularrc} file is executed, bu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files given on the command line.  E.g., @code{Singular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 all.lib; quit;"} shows the help for the library @code{all.li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u}, @code{--user-option=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user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} on @code{system("--user-option")}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arbitrary arguments from the comman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nterpreter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ngular -u "xxx.dump" -c 'getdump(system("--user-option"))'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ile @code{xxx.dump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nd allows the user to start working with all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r}, @code{--random=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(i.e., set the initial value of) the pseudo random gen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@code{SEED}.  If this option is not given, then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seeded with a time-based @code{SEED}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since January, 1, 1970, on Unix-like operating systems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in-time=SE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i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@code{timer} (@pxref{timer}), resp.@:  @code{rti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rtimer}) ,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re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larger than @code{SECS} seconds (@code{SECS} need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 greater than 0).  By default, this valu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(i.e., half a second).  E.g., the option @code{--min-time=0.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@sc{Singular} to report all times larger than 1/10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ticks-per-sec=T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ticks-per-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t of timer to @code{TICKS} ticks per second (i.e.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@code{timer} and @code{rtimer} variable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ICKS} gives the time in seconds).  By default, this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options are of interest for the use with MP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b},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MP batch mode. Opens a TCP/IP connection with hos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MPhost} at the port specified by @code{--MPport}. Inpu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output is written to this connection in the 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MPtcp lin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Pport=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PORT} as default port number for MP connections (when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ied). This option is mandatory when the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  @xref{MPtcp lin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Phost=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HOST} as default host for MP connections (when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ied).  This option is mandatory when the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  @xref{MPtcp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ollowing options are only availabl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(see @ref{Running SINGULAR under Emac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=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EMACS} as Emacs program to run the @sc{Singular}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ere @code{EMACS} may e.g. be emacs ore x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-dir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ngular-emacs-home-directory, which i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.el can be found, to @code{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-load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@code{FILE} on Emacs start-up, instead of the default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singular=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@code{PROG} as @sc{Singular} progra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options given to @sc{Singular} (resp.@: their defaul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tion was not given), can be check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}long_option_name@code{")}.  @x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quiet");    // if ``quiet'' 1,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min-time"); // minimal repor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random");   // seed of the rand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value of options (e.g., @code{--browser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et while @sc{Singular} is running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}long_option_name_string @code{",}expression@code{)}. @x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browser", "builtin");  // sets browser to 'buil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ticks-per-sec", 100);  // sets timer resolution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rtup sequence, , Command line options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-up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library @code{standard.lib} (provided the @code{--no-st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as not giv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, .singula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current directory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of the user, and then all directori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earchPath} (see @ref{Loading of a library}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@code{SearchPath}) for a file named @code{.singularr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, if found (provided the @code{--no-rc}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tring specified with the @code{--execute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files @code{file1}, @code{file2} @dots{}  (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.singularrc} file(s) are an approriat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ome default values of (command-line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ystem administrator might remove the loc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version of the manual and put a @code{.singularrc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assure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containing the @sc{Singular} libraries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fetch the HTML on-line help from the WWW home-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single user might put a @code{.singularrc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assure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 system("--emac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default browser to info, unless we run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--browser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home directory, which sets the default help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(unless @sc{Singular} is run within emacs)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execution of the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installed by the system administrator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of the user is found before the 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installed by the system administ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macs user interface, Rings and orderings, Interactive us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face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er interface,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running @sc{Singular} in an ASCII-terminal, @sc{Singular}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un within Emacs. Emacs (or, XEmacs which is very simila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freely available text editor, which,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ramework for the implementation of interac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Starting from version 1.3.6, @sc{Singular} provides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the so-called @sc{Singular} Emacs mode, or Emac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e recommend to use the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ASCII-terminal interface: The Emacs interfa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 everything the ASCII-terminal interface provi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uch more. Among others,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of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completion for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bindings and interactive menus for most user interfac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@sc{Singular} commands (such as loading of libraries a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 for running interactive @sc{Singular} 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s to edit @sc{Singular}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ustomization of nearly all aspects of th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@sc{Singular}-Emacs interface you need to have Ema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r higher, or X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0.3 or higher installed on your syst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can be downloaded for most hard- and softwar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98/NT, but excluding the Macintosh),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fsf.org/software/emacs/emacs.html} (Emacs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xemacs.org} (XEmacs), or from our ftp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ftp://www.mathematik.uni-kl.de/pub/Math/Singular/utils/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Emacs and XEmacs w.r.t. the  @sc{Singular}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re marginal -- which editor to use is mainly a matter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start-up @sc{Singular} in its Emacs interfac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@code{ESingular} which is contained in th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Alternatively, @sc{Singular} can be started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unning Emacs -- see @ref{Running SINGULAR under Emac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gives  a tutorial-like introduction to Emac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sections which explain the functionality of various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acs user interface in more detail: how to start/restart/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in Emacs, how to run an interactive demonstration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Emacs user interface, etc. Finally, the 20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ands of the Emacs interface together with thei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quick guide to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SINGULAR under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mo mo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ization of the Emacs inter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SINGULAR input files with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 20 Emacs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 quick guide to Emacs, Running SINGULAR under Emacs, Emacs user interfac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 quick guide to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a quick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tutorial-like introduction to Emacs. Espec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are not familiar with Emacs, we recommend that they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nd try out the describ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generally involve the @code{CONTROL} key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@code{CTRL} or @code{CTL}) or the @code{META} key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, the @code{META} key is labeled @code{ALT} or @code{EDI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(for example, on Sun keyboards, the diamond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pace-bar is @code{META}).  If there is no @code{META}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ESC} key can be used, instead.  Rather than wri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TA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OL} each time we want to prefix a character,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&lt;ch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eans hold the @key{CONTROL} key while typ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chr&gt;}. Thus, @code{C-f} would be: hold the @key{CONTROL}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&lt;ch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eans hold the @key{META} key down while typing @code{&lt;chr&gt;}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@key{META} key, type @key{ESC}, release it,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@code{&lt;ch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user new to Emacs, we highly recommend that they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macs tutorial: type @code{C-h t} to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, it is important to understand the following Emacs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acs terminology, a window refers to separate panes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window system, and not to overlapping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When using @sc{Singular} within Emacs, extra window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 help or output from certain commands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2. .3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ile-&gt;Un-Spl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-Split window (i.e., kill oth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o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Goto other window, i.e. move cursor into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ursor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cursor in the text is also called "point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hrase, the cursor shows on the screen where poin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Here is a summary of simple cursor-mov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f} @tab   Move for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b} @tab   Move back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f} @tab   Move 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b} @tab   Move back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a} @tab   Move to the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e} @tab   Move to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you see in an Emacs window is always part of some 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ach file you are editing with Emacs is stored inside a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@sc{Singular} is running inside an Emacs buffer. Ea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ame: for example, the buffer of a file you edit usuall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file, @sc{Singular} is running in a buffer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*singular*} (or, @code{*singular&lt;2&gt;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singular&lt;3&gt;*}, etc., if you have multipl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within the same Em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sked for input to an Emacs command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bottom line of Emacs, i.e., to a special buffer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buffer". Typing @key{RETURN} within the minibuffer,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typing @key{SPACE} within the minibuffer, lists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lues to the interactive Ema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buff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b} @tab Swit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k} @tab Kill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witch to or kill buffers using the @code{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ecu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are executed by typing @code{M-x &lt;command-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 @key{SPACE} complete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). Important and frequently used commands have short-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execution: Key bindings or even menu entries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loaded with @code{M-x load-file}, or @code{C-x C-f}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File-&gt;Open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w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Emacs (and, @sc{Singular})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C-x C-c} (two characters), or use the @code{File -&gt;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When Emacs is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macs stops responding to your commands, you can stop it saf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@code{C-g}, or, if this fails, by typing @code{C-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aspects of Emacs are very well documented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-h}  and then a character saying what kind of help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yping @code{C-h i} enters the @code{Info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s fully integrated with the mouse. In particular,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brings up a pop-up menu which usually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unning SINGULAR under Emacs, Demo mode, A quick guide to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unning SINGULAR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running Singula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running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unning SINGULAR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tart the @sc{Singular} Emacs interface: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instead of @code{Singular} on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a new Emacs process, initializes the interface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in Emacs. The other way is to start the inte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ready running Emacs, by typing @code{M-x singular}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This initializes the interface and runs @sc{Singular}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Both ways are describ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properly run the Emacs interface, several file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ually reside in the @code{emacs}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. This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 the interface using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@code{ESingular} is an "out-of-the-box"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add special things to your @code{.emacs}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interface; everything is done for you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@code{.emacs-singular} (which come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 and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) which is automatically loaded o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(and the loading of the @code{.emacs}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ble variables of the @sc{Singular} Emacs interfac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aults which give the novice user a very she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of the interface. Nevertheless, these default sett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see @ref{Customization of the Emacs interface}. Besid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nitializations, such as fontification or blinking parenthe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item called @code{Singular} is added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enu items for starting @sc{Singular}. On XEmacs,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@sc{Singular} is added to the main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interface is started automatically; once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alled @code{*singular*} and the @sc{Singular} promp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tart your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inherits all @code{Singular} options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se options, see @ref{Command line options}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options which are special to @code{E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3 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mand-line op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=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se @code{EMACS} as Emacs program to run the @sc{Singular}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ere @code{EMACS} may e.g. be emacs or x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-dir=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_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et the singular-emacs-home-directory, which i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.el can be found,  to @code{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-load=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_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Load @code{FILE} on Emacs start-up, instead of the default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singular=PR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tart @code{PROG} as @sc{Singular} progra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values of these options can also be give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ntioned environment variables (where values 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 take priority over values given b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 the interface within a running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ore experienced Emacs user and you already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@code{.emacs} startup file, you might want to star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running Emacs without using @code{ESingular}. Fo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lisp code to your @code{.emacs}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load-path (cons "&lt;singular-emacs-home-directory&gt;" load-pa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ingular "si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rt Singular using default values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ingular-other "si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k for arguments and start Singular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ing @code{M-x singular} in a running Emacs session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n a new buffer and launches a @sc{Singular}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mpt comes up and you are ready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take a look at the (well documented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emacs-singular} in the singular-emacs-home-directory,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distribution. In it you find some useful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@sc{Singular} interface as well as some lisp code, whi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dds a button to the XEmacs toolbar. Some of this cod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your @code{.emacs} file, too. And if you are a Emacs 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a good idea to take a look at @code{singular.el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, interrupting and stopp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commands to start and stop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other} (or menu @code{Singular}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rt..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@sc{Singular} process and asks for the follow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minibuffer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 executable. This can either be a file name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e.g., @code{/local/bin/Singular}. Then exactly this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path may contain the character @code{~} denoting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Or it can be the name of a command without path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. Then the executable is searched f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PATH}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orking directory. This is the path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.g., @code{~/work}. The current directory is s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@sc{Singular}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You can set any @sc{Singular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name. You can specify the name of the buffer th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} (or menu @code{Singular}, item @code{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@sc{Singular} with default settings for the execu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, command line switches, and the buffer na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is default settin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ustomization of the Emacs 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it-singular} (bound to @code{C-c $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, item @code{Exi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running @sc{Singular} proces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but does not kill the buffer). Once you have ki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 you can start a new one in the same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ingular} (or select the item @code{Start defaul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ingular}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restart} (bound to @code{C-c C-r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, item @code{Restar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running @sc{Singular} process of the current buffer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cess in the same buffer with exactly the sa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control-c} (bound to @code{C-c C-c} or menu @code{Singular}, item @code{Interrup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Singular process running in the current buffer.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(@code{a})bort the current @sc{Singular}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q})uit or (@code{r})estart the current @sc{Singular} pro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c})ontinue without doing anyth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@sc{Singular} process is started within the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special startup file (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/.emacs-singularrc}) is pasted as input to @sc{Singular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nd of the usual startup sequence (see @ref{Startup sequence}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tartup file can be chang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ustomization of the Emacs 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mo mode, Customization of the Emacs interface, Running SINGULAR under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Singular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cs interface can be used to run interactiv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. A demonstration is started by loading a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emo file with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demo-load},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-c C-d}, or with the menu @code{Commands-&gt;Load 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demo file should consist of @sc{Singular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 lines. When running a demo, the input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is echoed to the screen. Hitting @key{RETURN}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commands and shows their output. Hitting @key{RETURN}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the next commands to the screen, and so on, until all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file are executed. While running a dem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ther commands on the @sc{Singular} prompt: the next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mo file is then echoed again, if you hit @key{RETURN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demo can prematurely be exited by eith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mo, or by executing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demo-exit} (menu: @code{Commands-&gt;Exit Demo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pects of running @sc{Singular} demos 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ustomization of the Emacs interface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stomization of the Emacs interface, Editing SINGULAR input files with Emacs, Demo mod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stomization of the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customization of Sin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customization of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ization of the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provides a convenient interface to customiz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and the SINGULAR Emacs interface for your own needs.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environment by either calling @code{M-x customize} (on X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fterwards have to enter @code{emacs} in the minibuffer area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menu item @code{Options-&gt;Customize-&gt;Emacs...} for X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item @code{Help-&gt;Customize-&gt;Toplevel Customization 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, resp. A brief introduction to the customization mode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stomization buffer. All customizab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ly grouped and you can browse through all these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s of the parameters using the mouse. At the e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he settings to a special file making your chang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tings of the @sc{Singular} Emacs interfa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lect the item @code{Preferences} of the @code{Singular}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@code{M-x customize-group} and giv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interactive} in the minibuffer area, or brow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customization group throug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ernal-&gt;Singular-&gt;Singular interacti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interface customization buffer is divided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various faces used if font-lock-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t is,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Sections And Fo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special faces for @sc{Singular}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text used as replacement for fold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is, you als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andy the function @code{customize-face-at-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's you customize the face at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function is automatically defined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). Otherwise, you should add its defini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ersonal @code{.emacs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Interactiv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various different things such as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, the name of the special @sc{Singular} startup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help window, or the defaul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e: I find this sentence rather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first look at custom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terface, this is probably the b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how chunks of the demo file are divided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directory for d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@code{ESingular}, the settings of customiz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file @code{$HOME/.emacs-singular-cust}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appended to your @code{.emacs} file. Among oth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ustomized settings of @code{ESingular}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taken over by a "normal" Emacs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diting SINGULAR input files with Emacs, Top 20 Emacs commands, Customization of the Emacs interfac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diting SINGULAR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editing Singula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editing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iting SINGULAR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@sc{Singular}'s programming language is similar to 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Emacs C/C++-mode to edit @sc{Singular}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libraries. Among others, this Emacs m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dentation, line-breaking and keyword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@code{ESingular}, the C/C++-mode is automatically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ile with the suffix @code{.sing}, or @code{.lib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 sessions which were not started by @code{ESingular}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to your @code{.emacs}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 on c++-mode for files ending in ".sing" and "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cons '("\\.sing\\'" . c++-mode)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cons '("\\.lib\\'" .  c++-mode)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-on fontification for c++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c++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unction (lambda () (font-lock-mode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 on aut-new line and hungry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c++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nction (lambda () (c-toggle-auto-hungry-state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 handy function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customize-face-at-poin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stomize face which point is 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face (get-text-property (point) 'fac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ustomize-face 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essage "No face defined at point"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can change the default settings for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(colors, fonts, etc.) by customizing the respectiv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code{Customize} feature of Emacs. For doing thi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andy the above given function @code{customize-face-at-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s you customize the face of the current position of poin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utomatically defined if you run @code{ESingul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 20 Emacs commands,,Editing SINGULAR input files with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p 20 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importa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important commands of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op 20 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20 probably most useful commands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Emac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stopping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} (menu @code{Singular-&gt;Start Default...}):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using defaul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other} (menu @code{Singular-&gt;Start}):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sking for several arguments in the mini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it} (key @code{C-c $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Exit}): kills the @sc{Singular} proces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 (but does not kill th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restart} (key @code{C-c C-r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Restart}): kills the @sc{Singular} proces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uffer and starts a new @sc{Singular} process wit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put an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beginning-of-line} (key @code{C-a}): moves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line, then skips past the @sc{Singular} promp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toggle-truncate-lines} (key @code{C-c C-t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Truncate lines}): toggles whether long lin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or not. If lines are not truncated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scroll-left} and @code{singular-scroll-right}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left and right, 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ynamic-complete} (key @code{TAB}):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pecific completion. If point is inside a string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is done. If point is at the end of a help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 or @code{?}), completion on @sc{Singular} help top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If point is at the end of an example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), completion is done on @sc{Singular} examples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, completion on @sc{Singular} command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note: add space between Fold/ Unfold to avoid over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toggle-fold-latest-output} (key @code{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o} or menu @code{Commands-&gt;Fold/ Unfold Latest Output}):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the latest output section. If your last @sc{Singula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 huge output, simply type @code{C-c C-o}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toggle-fold-at-point} (key @code{C-c C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nu @code{Commands-&gt;Fold/Unfold At Point}): toggles fol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 point currently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fold-all-output} (menu @code{Commands-&gt;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}): folds all @sc{Singular} output, replacing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unfold-all-output} (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Unfold All Output}): unfolds all @sc{Singular}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howing their tru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files and @sc{Singular} dem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load-library} (key @code{C-c C-l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ibraries-&gt;other...}): asks for a standard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brary file in the minibuffer (hit @code{TAB} for comple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library into @sc{Singular}. The submenu @code{Librar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Commands} menu also provides a separate menu ite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load-file} (key @code{C-c &lt;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oad File...}): asks for a file name in the mini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expanded using @code{expand-file-name} if given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and loads the file into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emo-load} (key @code{C-c C-d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oad Demo...}): asks for a file name of a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file in the minibuffer area (hit @code{SPACE} for comple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@sc{Singular} demo mode showing the first chunk of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emo-exit} (menu @code{Commands-&gt;Exit Demo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@sc{Singular} demo mode and cleans up ever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rom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help} (key @code{C-h C-s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Singular Help}): asks for a @sc{Singular} help top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 (hit @code{TAB} for completion) and shows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ample} (key @code{C-c C-e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Singular Example}): asks for a @sc{Singular}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 (hit @code{TAB} for completion) and executes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mmand in the current @sc{Singular}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ustomize-group} (menu @code{Singular-&gt;Preferences}):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tion group of the @sc{Singular} Emacs interface. (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@code{M-x customize-group} give argument @code{singular-inter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nibuffer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nd orderings, Implemented algorithms, Emacs user interfac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trivial algorithms in @sc{Singular} require the prio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. Such a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ring over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ization of a polynomial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ient ring by an ideal of one of 1.@: or 2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sor product of one of 1.@: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quotient rings, all of these rings are realized by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field, ring variables, and an appropriate global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n the ring variables.  @xref{Term orde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hematical backgrou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field of the r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rational numbers @math{Q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$Z/p$, $p$ a prime $\le 2147483629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Z/p, p a prime &lt;= 2147483629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$\hbox{GF}(p^n)$ with $p^n$ elements, $p$ a prime, $p^n \le 2^{16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GF(p^n) with p^n elements, p a prime, p^n &lt;= 2^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extension of @math{Q} or @math{Z/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lgebraic extension of @math{Q} or @math{Z/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real numbers represented b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user define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complex numbers represented by (pairs of)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user define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, the current active ring in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asering.  The reserved name @code{basering} in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the current active ring.  The basering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a new ring as described in the following subsections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setring} and @code{keepring}.  @xref{keep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e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ring dependent types are local to a ring. To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hange of the basering they have to be mapped using @code{map}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imap} or @code{fetch}.  @xref{Objects}, @ref{fetc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,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in a procedure are local to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@code{keepring} command is used as the la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@xref{Procedures}, 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 of 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syntax of a ring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m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 of ring declarations, General syntax of a ring declaration, Rings and ordering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s of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 of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yntax of a ring declaration is given in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; this subsection lists some examples first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has to be chosen such that the unit-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re precisely those elements with leading monomial 1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loating point number in a ring consists of two part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rom the user. The leading part represents the number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numerical stability. Two numbers with a differenc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32003[x,y,z]} with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The exact ring declaration may be omitt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ince this is the default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Q[a,b,c,d]} with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7[x,y,z]} with local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The non-prime 10 is converted to the next lower pr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7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1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7[x_1,\ldots,x_6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7[x1,@dots{},x6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icographical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1,x_2,x_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1,x2,x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gree reverse lexicographical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4,x_5,x_6$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4,x5,x6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7,(x(1..6)),(lp(3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ization of @math{(Q[a,b,c])[x,y,z]} at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(x,y,z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,a,b,c),(ds(3), dp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Q[x,y,z]} with weighted reverse lexicograph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@math{x}, @math{y}, and @math{z} have the weights 2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, and  vectors are first ordered by componen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) and then by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(c,wp(2,1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ending component order, the component ordering @code{C}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K[x,y,z]}, where @math{K=Z/7(a,b,c)} denotes the transcen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@math{Z/7} by @math{a}, @math{b} and @math{c} wit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K[x,y,z]}, where @math{K=Z/7[a]} denotes the algebraic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2 of @math{Z/7} by @math{a.} In other words, @math{K} is the finit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elements.  In the first case, @math{a} denotes an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ver @math{Z/7} with minim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u_a=a^2+a+3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_a=a^2+a+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, @math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some generator of the cyclic group of units of @math{K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,a),(x,y,z),dp; minpoly = a^2+a+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^2,a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simple precision floating point numb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real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5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of digits for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real,50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1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50 digits for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real,10,50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(j)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3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for the rest. @math{j} denotes the imagin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complex,30,j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(i)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6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for the rest. @math{i} is the default for the imagin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complex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ring @math{Z/7[x,y,z]} modulo the square of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@math{(x,y,z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7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r = 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syntax of a ring declaration, Term orderings, Examples of ring declaration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syntax of a 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syntax of a 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(partially) exist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file types.doc, chapter "ring declar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} @code{(}coefficient_field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2003,(x,y,z),(dp,C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_field is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or equal 2147483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should either be 0, specifying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Q, or a prime number p, specifying the fini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 elements.  If it is not a prime number, int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next lower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specifies the characteristic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s described above. The names are used as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or algebraic extensions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Algebraic extensions are implemented for one parameter on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a minimal polynomial has to be defined by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poly}. @xref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has to be a prime number p to the pow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 n. This defines the Galo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GF}(p^n)$ with $p^n$ elements, where $p^n$ has to be smaller or equal $2^{15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p^n) with p^n elements, where p^n has to be smaller or equal 2^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name refers to a primitiv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GF}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ultiplicative group.  Due to a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arithmetic operations in these coefficie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er than arithmetic operations in algebraic exten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two optional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precision in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for the stabilizing rest. The default for the rest is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ption is the name @code{real} without any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implemented as machine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ations over all these fields are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al int_expression 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field of complex numbers represented with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a precision similar to @code{real}. An expressio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_expression defines a precision and rest with length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maginary unit is given by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ations over these fields are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is a list of names or 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 @code{ls}, @code{ds}, or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@code{ws}, @code{Ws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orderings, 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_field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End of duplicate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Quot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(partially) exist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file types.doc, chapter "qring declarations"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singular.doc, chapter "Miscellaneous oddi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ideal_expression.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_expression has to b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way to map objects from a ring to its quoti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 is to use the @code{fetch} function (@pxref{fetc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putes in a quotient ring as long a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presentative of a polynomial, say, @code{f}.  I.e.,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duce @code{f} w.r.t. the quotient ideal.  This is on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andard bases computations or by an explicit redu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duce(f, std(0))} (@px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x2+3y+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fetch(r,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g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End of duplicate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rm orderings,  , General syntax of a ring declaration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,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olynomial (resp.@: vector) in @sc{Singular} is ordered w.r.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dering (or, monomial ordering), which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declaration of a ring. @sc{Singular} st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polynomial (resp.@: vector) w.r.t. this ordering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monomial (also called the leading monomial) is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output polynomial, and the smallest monomial i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Remark:} The novice user should generally use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for computations in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 @code{ds} for computations in the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@ref{Polynomial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ing declaration, @sc{Singular} offers the following orde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p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reverse lexicographical ordering; the weight ve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positiv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p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lexicographical ordering; the weight vector ma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s are well-orderings, i.e., @math{1 &lt; x} for each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@math{x}. They are denoted by a @code{p}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c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s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reverse lexicographical ordering;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vector has to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s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lexicographical ordering;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vector has to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derings are not well-orderings. They are denoted by an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cond characte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_expression has to be an invertible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trix orderings, @sc{Singular} can compute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any monomial ordering that is compatible with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group structure on the monomials. In practice, the predefine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orderings together with the block order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 most cases. These orderings are fast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trix orderings since evaluation of a matrix ord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r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weight vector @code{a(} intvec_expression @code{)} may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duct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 ordering [ @code{(} int_expression @code{)} ]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orderings and the extra weight vector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ield product or block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s @code{lp}, @code{dp}, @code{Dp}, @code{ls}, @code{ds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s} may be followed by an int_expression in parenthese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lock. For the last block the size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For the weighted orderings the size of the block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the weight vector. The same holds analogously f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code{(} ordering@code{,} @dots{}@code{, C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 ordering@code{,} @dots{}@code{, c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lynomial vectors by the monomial ordering first,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code{( C,} ordering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c,} ordering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lynomial vectors by components first, then by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capital @code{C} sorts generators in ascending order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 &lt; @code{gen(2)} &lt; @enddots{} A small @code{c} s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, i.e., @code{gen(1)} &gt; @code{gen(2)} &gt; @enddots{}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specify the module ordering explicitly since @code{(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@code{,} @dots{}@code{, C )}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@code{c} or @code{C} may be specified anywhere in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pecification, not only at its beginning or end.  All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derings preceding the component ordering have higher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nomial block orderings following after it have lower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hematical description of these orderin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nomial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lemented algorithms, The SINGULAR language, Rings and ordering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mplemen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lemen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lgorithm in @sc{Singular} is a general standard basis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 which is compatible with the natural semi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exponents. This includes well-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chberger algorithm to compute a Groebner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ngent cone orderings (Mora algorithm) as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re are a lot of other important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o compute the standard operations on ideals and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ideal quotient, elimin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zygy algorithms and algorithms to compute fre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ial algorithms to compute dimensions,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univariate and multivariate polynomial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and gcd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mmands to compute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list of Groebner bases via the Factorizing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.e., their intersection has the same radical as the original ideal. I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roebner basis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of the zero-sets is the zero-set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Groebner basis provided that a reduced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another order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so-called FGLM (Faugere, Gianni, Lazard, Mora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 must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standard resp.@: Groebner bases using a heuristical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a standard resp.@: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standard basis and a minimal set of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standard resp.@: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Groebner basis in a ring with a ``difficult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exicographical) via @code{std} w.r.t.@: a ``simple'' ord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 must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Groebner basis in a ring with a ``difficult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exicographical) via @code{std} w.r.t.@: a ``simple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@code{std} computation guided by the Hilber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urther processing of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mands require the input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the (Krull) dimension, codimension and the multi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on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ghcorne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mallest monomial not contained in the ideal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resp.@: module has to be finite dimensional as a 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, and resp.@: or, second Hilbert serie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@* computes a vector space basis (consisting of monomial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of a ring by an ideal resp.@: of a free modu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resp.@: module has to be finite dimensional as a 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ound field and has to be represented by a standard basis w.r.t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 resp.@: modu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or module to its normal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a ring (resp.@: free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an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mmands to comput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using a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free resolutions of ide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LaSca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need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with the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urther processing of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aded Betti numbers of a module from a fre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 resp.@: module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rocessing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_seri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characteristic sets of polynomial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extended gcd of two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extended Euclidean Algorithm.  Applicable for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actorization of univariate and multivariate polynomia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 algorithm is univariate factorization i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.  The Cantor-Zassenhaus Algorithm is us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istic 0, a univariate Hensel-lifting is done to li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characteristic to characteristic 0.  For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in any characteristic, the problem is redu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riate case first, then a multivariate Hensel-liftin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univariat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of polynomials over algebraic extensions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ng the norm for univariate polynomials f (the gcd of 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f the norm is a factorization of f) resp. by the extended Zass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multivariat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greatest common divisors of univariate and multivariat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variate case NT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me characteristic, a subresultant gcd is used.  In characteristic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GCD is used, except for a special case where a modular algorith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ultan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wo univariate polynomials using the sub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polynomials are considered as univariate polynomi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ariable (which has to be specified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ndermond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s a polynomial from its values at sever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atrix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areis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parse Gauss-Bareiss method for elimination (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ization) in arbitrary integr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terminant of a squar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trices with integer entries a modular algorith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the Gauss-Bareiss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minors (=subdeterminants) of a given size for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Numeric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(complex) roots of a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roots of 0-dimensional ideal i with multivariate re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ntrolling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tting of options for manipulating the behaviour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reduction strategies) and for showing protocol informatio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SINGULAR language, Input and output, Implemented algorithm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nterprets commands given interactivel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well as given in the context of user-defined procedur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@sc{Singular} makes no distinction between thes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@sc{Singular} offers a powerful programming languag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-to-use command line interface without differences in synt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the basic language concepts such a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names, objects, etc., are discussed.  @xref{Procedu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ref{Librari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cepts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aspects, the @sc{Singular} language is similar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 For a description of some of th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see @ref{Major differences to the C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lements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uilding blocks of the @sc{Singular} languag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commands, and control structures.  The notion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and the C programming language are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notion of commands and control structures only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`expression'' is a sequence of operators, functions, an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computation.  An expression alway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specific type.  @xref{Data types}, and its subsec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expressions}), for information on how to buil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command'' is either a declaration, an assignment, a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out return value, or a print command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ntrol structures'' determine the execution sequence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control structures for condition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if} @dots{} @code{else}) and iteration (@code{f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}).  Commands may be grouped in pairs of @code{@{}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ly brackets) to form blocks.  @xref{Control structures}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Other notation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defined functions, the notion of ``procedure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unction''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 above, functions without return valu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Furthermore, whenever convenient, the term ``command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function, even if it does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mmand synta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charac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conversion and cast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w contro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mmand syntax, Special characters, The SINGULAR language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a command is either a declaration, an assign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a function without return value, or a print command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command is 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a variable with the given name of the given typ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s initial value to it.  Expression is an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type or one that can be converted to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_list @code{=} expression_lis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variables with the given names and assigns successive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expression_list to the corresponding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.  Both lists must be of the same length.  Each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_list is an expression of the specified type or on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that type.  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a variable with the given name of the given typ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the specific typ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Names}, for more information on declarations.  @xref{Data ty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all data types known to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                   // the defaul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,g = x^2+y^3,xy+z2; // the polynomials f=x^2+y^3 and g=x*y+z^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f,g;            // the ideal generated by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3][3];           // a 3 x 3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2;                  // the integer i=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signs expression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 @code{=} expression_lis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signs successively each expression of expression_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ame of name_list. Both lists must b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This is not a simultaneous assignment.  Thus, @code{f, g = g, f;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wap the values of @code{f} and @code{g}, but rathe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} to both @code{f} and @code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type conversion of the type of expression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 itself does not yield a value. Hence, compou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@code{i = j = k;} are not allowed and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x^2 + y^2 ;      // overwrites the old value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,g = I[1],x^2+y^2 ; // overwrites the old values of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Function without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name [ @code{(} argument_list @code{)} ]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alls function function_name with arguments argument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have output (not to be confused with a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ing). @xref{Functions}. Functions without a return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re to have a return type '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unctions have to be called without parenthes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, @code{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i);        // degree has no return value but prin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rints the value of an expression, for example,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unction @code{print} (or the procedure show from inout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pretty output of var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e.g., matrix or intmat. @xref{pr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7,1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ial characters, Names, General command syntax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nd operators have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,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pressions, for indexed names and for arg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[},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perator for strings, integer vectors, ideals,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, resolutions, and lists.  Used to build 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.  Example: @code{s[3]}, @code{m[1,3]}, @code{i[1..3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[f,g+x,0,0,1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operator.  @xref{Miscellaneous oddities}, for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ivision operators @code{/} and @code{di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operator (@code{mod} is an alias to @code{%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 or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!=} or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big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smaller.  Also used for file input.  @xref{filecm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!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amp;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|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fo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`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for nam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@cod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Comment extends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Starts a comment which ends with @code{*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Ends a comment which starts with @code{/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expression lists and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for @code{"} and @code{\} with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specifier returning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1..3} which is equivalent to the intvec @code{1, 2, 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_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_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xpression las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#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rameters in procedures without explicit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$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Objects, Special character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iables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i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ntifiers,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 strongly typed language.  This means that a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identifiers) have to be declared prior to their use.  Fo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a declaration, see the description of decla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General command synta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Data types}, for a description of @sc{Singular}'s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ypeof}, for a short overview of possible types. 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ame and the object named by it, the @code{type}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@pxref{typ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define an already existing name if doing 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type. A redefinition first sets the variabl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en computes the expression.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and overwriting a variable i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+1;        //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i+1;    //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names should start with a letter and consist of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nly.  As an exception to this rule, the characters @code{@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_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part of a name, too.  Capital and small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.  Indexed names are built as a nam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n parentheses.  A list of indexed names can be bui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followed by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indices, append an int_expression in parenthes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n);     // is equivalen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2)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(2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2)(1..3)(1..2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y not coincide with reserved names (keywords)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();} to get a list of the reserv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reservedName}.  Names should not interfere with names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, more generally, with monomials.  @xref{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command @code{listvar} provides a list of the name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lis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ly printed express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pecial name @code{_}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3,y3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k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_expression enclosed in @code{`}@dots{}@code{`} (back 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value of the variable named by the string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referred to as nam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oo(1)=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bar=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ar+"(1)"`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bjects, Type conversion and casting, Name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bject in @sc{Singular} has a type and a value.  In most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a name and in some cases an attribute list.  The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y be examined simply by printing it with a prin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@code{;}.  The type of an object may be determin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} function, the attributes by means of the @code{att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@ref{typeof}, @ref{attrib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100000000000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std(ideal(x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specific ring.  Also @code{list}, if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ontained in the list belongs to a ring.  These objects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ng.  Their names can be used for other objects in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rom one ring can be mapped to another ring using maps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@code{fetch} or @code{imap}.  @xref{map}, @ref{fetch}, @ref{i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ypes do not belong to a ring and can be accessed with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nd across rings.  They can be declared even if there is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 conversion and casting, Flow control, Object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 conversion and 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convert the type of the right-hand side to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of the assignment, if possible.  Operator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certain types of operands can also implicitly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 expression.  It is, for example, possible to multi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by an integer because the integer is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.  Type conversions do not act transitively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 not delete the leading `@ ' for indentation of the whol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is indented since regular @tables are indented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5 .18 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. @tab @code{int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. @tab @code{poly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3. @tab @code{intvec}  @tab @expansion{}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4. @tab @code{int}  @tab @expansion{}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5. @tab @code{int}  @tab @expansion{}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6. @tab @code{string}  @tab @expansion{} @code{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7. @tab @code{resolution} @tab @expansion{} @code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8. @tab @code{ideal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9. @tab @code{in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0. @tab @code{intma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1. @tab @code{intvec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2. @tab @code{module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3. @tab @code{number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4. @tab @code{poly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5. @tab @code{vector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6. @tab @code{ideal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7. @tab @code{matrix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8. @tab @code{vector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9. @tab @code{int}  @tab @expansion{}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20. @tab @code{int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21. @tab @code{number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22. @tab @code{string}  @tab @expansion{} @code{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23. @tab @code{list}  @tab @expansion{} 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24. @tab @code{int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@expansion{} i*@code{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25. @tab @code{poly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 @expansion{} p*@code{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can be casted to another type by using a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ype @code{(} expression @code{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 ca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 not delete the leading `@ ' for indentation of the whol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is indented since regular @tables are indented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5 .15 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to @ta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deal} @tab  expression lists of @code{int},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deal} @tab  @code{int}, @code{matrix}, @code{module}, @code{number}, @code{poly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} @tab   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vec} @tab expression lists of @code{int},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mat} @tab @code{intvec} (@pxref{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list} @tab   expression list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atrix} @tab @code{module}, 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, @code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re are two forms to convert something to a matrix: if @code{matrix(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@code{)} is used then the size of the matrix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But @code{matrix(} expression @code{,} m @code{,} n @code{)}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-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 \times n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(@pxref{matrix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odule} @tab expression lists of @code{int}, @code{numb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odule} @tab @code{ideal}, @code{matrix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number} @tab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tab  @code{poly} @tab   @code{int},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tab  @code{string} @tab   any type (@pxref{string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3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poly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i,3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1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(matrix(i,3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ors are columns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ow control, ,Type conversion and casting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a sequence of commands surrounded by @{ and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used whenever @sc{Singular} is used as a structur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 @code{if} and @code{else} structures allow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blocks (see @ref{if}, @ref{else}). @code{for} and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re available for repeated execution of blocks (see @ref{f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cedure definitions the main part and the example section ar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(see @ref{proc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put and output, Procedures, The SINGULAR languag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input and output (short, I/O) is realized us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the communication channels of @sc{Singular}, i.e.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 write to and read from.  In this section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usage of links and of the different link typ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of libraries, see @ref{LIB}. For executing program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filecm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orm of I/O is monitoring.  When monitor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makes a typescript of everything printed on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create a protocol of a @sc{Singular} s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} command enables and disable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monito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How to us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links are the communication channels of @sc{Singular}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@sc{Singular} can write to and read from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and @code{read}. Ther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dump} and @code{getdump} which store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content of an entire @sc{Singular} session to, resp.@: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.  The @code{dump} and @code{getdump} command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BM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@ref{write}, @ref{read}, @ref{dum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poly p = 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MPfile:w test.mp");   // dump the session to the file test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MPfile:r test.mp");// read the dump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link can be as easy as specifying a filenam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MPtcp links, links even do not need to be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d before, resp.@: after, they are used.  To explicitly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link, the @code{open}, resp.@: @code{close},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see @ref{open}, @ref{clos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have various properties which can be quer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} function (@pxref{statu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MPtcp:for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can be converted to a string that can be written into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r communication with other programs. The data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 format. Reading from an ASCII link returns a strin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to other data is up to the user. This can be do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ing the command @code{execute} (@pxref{execu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links should primarily be used for storing small amount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it might become necessary to manually insp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ASCII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over)write file test.ascii, link is specifi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test.ascii", "int i =", 3, 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ing simply retur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"test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ut now test.ascii is "execu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"test.ascii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the binary MP format.  Read and write acces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mpared to ASCII links.  All data (including such data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a string) can be written to an MPfile link.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MPfile link returns the written expressions (i.e., not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ile links should primarily be used for storing large amoun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umps of the content of an entire @sc{Singular} session)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be stored cannot be easily converted from or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rings, or m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ile links are implemented on Unix-like operating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MPfile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over)write MPfile test.mp, link is specifi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MPfile:w test.mp", x+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 = read("MPfile:r test.m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p);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mmunicated with other processes (e.g.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) which may run on the same computer or on different ones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s accomplished using TCP/IP links in the binary 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n MPtcp link returns the written expressions (i.e.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cp links should primarily be used for communication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for parallel computations (se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allelization with MPtcp link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cp links are implemented on Unix-like operating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MPtcp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MPtcp:launch"; // declare a link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 // needs an open, launches another SINGULAR as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x+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 = 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p);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// shuts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and accessed from a data base.  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a key and a value and associates the value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data base.  Reading is accomplished w.r.t.@: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ssociated to it is returned.  Both the key and the valu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strings.  Hence, DBM links may be used only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converted to or from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 links should primarily be used when data needs to be accessed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way (like with files) but in an associative way (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DBM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sociate "x+y" with "my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DBM:w test.dbm", "mykey", string(x+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from data base what is stored under "my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"DBM: test.dbm", "mykey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, Libraries, Input and output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ontain sequences of commands of the @sc{Singular}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commands with user defined commands.  Procedur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typing them on the command line or by loading the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library file with the LIB command, see @ref{LIB}. 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like normal built-in commands, i.e., by typing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list of arguments in parentheses. The invoc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equence of commands stored in the specified procedu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cedures can be displayed by the command @code{listvar(proc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defin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 in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 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 definition, Names in procedures, Procedures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,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typ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proc decla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@code{static}] @code{proc} proc_name [paramete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"help_tex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_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_of_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the @code{proc} proc_name, with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elp_text, which is copied to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proc_name;} and the @code{example}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ecuted by @code{example proc_name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help_text, the parameter_list, and the example sectio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a parameter_list is @code{(list #)}, see @ref{Parameter 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and example sections are ignored if the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i.e., if it was not loaded from a file by a @ref{load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i.e., if it was not loaded from a file by a LI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@ref{LI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Specifying @code{static} in front of the proc-definition (in a libra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ocedure local to the library, i.e., accessible only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the same library, but not for the users.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anymore to define a procedure within another one (it jus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ha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ample of an interactive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milnor_number 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 std(jacob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_nr=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nr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/ not an isolated singulari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m_nr);         // the value of m_n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^2+y^2+z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nor_numbe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ample of a procedure definition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library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clude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load the library and execute the procedures defined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ample.lib";        // load the library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ab;             // show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+tab(3)+"*";          // use the procedur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tatic procedure internal_tab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+internal_tab(3)+"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how the help section f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Guidelines for the help text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nforced rules on the format of the help 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we recommend that the help text of a proced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formation about the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return values and generated objects. Particular assum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should be listed. It should also be mentioned i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generated or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text of procedures contained in libra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urthermore comply with  certain rules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he help string of 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 in procedures, Parameter list, Procedure definition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are local to the procedure they are defined 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n which the procedure is defined. Locally 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interfere with names in other procedures and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fter leaving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local variables are stored using the nesting level.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id to have nesting level 1, if it is local to a procedur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teractively, nesting level 2, if it is local to a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 by a procedure of nesting level 1 etc. @code{listvar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esting level, nesting level 0 is used for glob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s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local variables after leaving the procedure, the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(i.e. made known) to some higher level or to so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mmand like @code{export} or @code{exportto} (@pxref{expo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exportto}, @pxref{importfrom}; see also @pxref{packag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=4;        //defines a local variabl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sult=k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result);  //defines the global variable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riable @code{result} became a global varia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@code{xx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 list, Procedure commands, Names in procedures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(} parameter_definit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, type and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a @code{pr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parameter_lis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a parameter_list is @code{(list #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e arguments are referenced by @code{#[1], #[2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0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n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any number of arguments of any type: #[1], #[2]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umber of arguments: size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1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2 (ideal i, int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2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hich can be converted to ideal resp.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3 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2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(i,j) is the same as (def i,def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5 (i,list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at least 1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umber of arguments: size(#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arameter_list may stretch acros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 parameter may have any type (including the types @code{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@code{ring}). If a parameter is of type ring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specified by name, but not with a typ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6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this is correct even if the parameter is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7 (ring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this is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 commands, , Parameter list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only make sense inside a procedure, since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known to the nesting level from which the procedure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all nest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raries, Guidelines for writing a library, Procedure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is a collection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c{Singular} reads a library with the commands @code{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. General information about the library is display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libname_lib}. After loading the library, its procedur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built-in @sc{Singular}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full functionality of a built-in function librarie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few syntax rul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libraries which are to be included in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have to comply with certain rules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uidelines for writing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ing of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 of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ing of a library, Format of a library,,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ading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ing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arch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oo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aul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can be loaded with the @code{LIB} or the @code{load}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referenc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LI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lo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 and can 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ach directory contain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archPath} is searched for file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earchPath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library @code{SearchPath} is constructed at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ti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contained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PATH}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@code{$BinDir/LIB}, @code{$RootDir/LI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/../LIB}, @code{$DefaultDir/LIB}, @code{$DefaultDir/../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end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Bin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BIN_DIR}, if set, or, if not set,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Root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ROOT_DIR}, if set, or, if not set, @code{$BinDir/..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Default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DEFAULT_DIR}, if set, or @code{/usr/local/Singular/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, @code{\Singular\} on a Windows 95/98/NT plat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::Singular:} on a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 which do not exist are removed from the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environment variables see @ref{system}, or consult the manu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earchPath} can be examined  by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 the option @code{-v}, or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version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ames of the procedures in the library are loaded,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s read during the first call of this procedure. This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umption by unused procedures.  When @sc{Singular}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q} or @code{--quiet} option, no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a library is displayed.  More precisely, option @code{-q}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@code{--quiet}) unsets option @code{loadLib}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of library loading (@px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ed libraries are displayed by the @code{listvar(package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inout.lib";  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t of a library,, Loading of a library,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mat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mat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file can contain comments, a category-, info- and versio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@code{LIB} commands, @code{proc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proc} commands with @code{example} and @code{help}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keyword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ategor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rs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/* ... *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/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[static] pr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is not recognized by the parser of @sc{Singular} and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rror message while load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loading is aborted and an error messag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type of error and the line where it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library should start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// Singular-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-, info- and version-string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info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= string_constan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eneral help for the library. This text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libname_lib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uld be the general help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 must be escaped with a \ such as \"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fo-string the characters \ and " must be preceded by a \ (esca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info string is placed on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 and contains general information about the libra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ing of all procedures available to the users (with a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no enforced format of the info string of a libra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follow certain rules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he help string of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version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rsion} = string_constan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ersion number for the library. It is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="$I@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!! Do not erase the @comment at the end of the previous lin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!! It prevents cvs to substitute the id string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sample.lib,v 1.2 1998/05/07 singular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="some version str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practice to simply define the version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$I}@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!! Do not erase the @comment at the end of the previous lin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!! It prevents cvs to substitute the id string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:$"} and let a version control system expa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category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ategory} = string_constan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category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="Utiliti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sorting the libraries into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uidelines for writing a library, Debugging tools, Librarie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uidelines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uidelines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Guideline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very few enforced rules on how librari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braries}), it is recommended that the libraries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lines explained in this section, so that debu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are mad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libraries which are to be included in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the following guidelines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 in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 of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setting of help st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help string of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help string of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late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 in a library, Documentation of a library,,Guidelines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list miscellaneous recommendations on how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 library should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- and version-string should appear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before procedur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-string should have the format as explained in @ref{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which should not be accessible by us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@code{stat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which is not declared @code{static}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example section as explained in @ref{Procedure defini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uch procedures should furthermore carefully check any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bout their input (like the type of list elements),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omit an error using the  function @ref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procedures should not be shorter than 4 character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special characters, in particular the use of @code{_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mes of procedures is discourraged. If the name of th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more than one word, each new word should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, all other letters should b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cedures should be defined within the body of anoth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d variable @code{printlevel} (@pxref{printlevel})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0 then interactive user-input, i.e., the usage of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use("..")} or @code{read("");} (@pxref{read}), may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d variable @code{printlevel} (@pxref{printlevel})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teractive user-input, i.e., the usage of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use("..")} or @code{read("");} (@pxref{read}), may @strong{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Instead, an error (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RROR}) should be reported together with the recommend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value of the reserved variable @code{printlev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useful for a procedure to print out comments,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results or to display intermediate computatio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cedure is called by another procedure, such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and disturbing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an elegant solution, which requires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function @ref{dbprint} and the reserv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, and @ref{voice} (@code{voice} counts the n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; It has the value 1 on the top level, 2 insid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tc.; @code{printlevel} has the value 0 by defaul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ny integer value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following procedure @code{Tes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top level then @samp{comment1} is displaye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)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amp{comment2}; and nothing is displayed if  @code{Tes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ny oth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@code{printlevel} is set to  a value k with k&gt;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amp{comment1} (resp.@: @samp{comment2}) is display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st} is called from other procedures, with a nesting level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 (resp.@: k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urthermore, that the example part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in this respect like a procedure (i.e., the value of @code{v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). Therefore, the command @code{printlevel=1;}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amp{comment1} to be displayed on @code{ example Test;}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intlevel is a global variable, it should be reset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t the end of the exampl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AGE: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xample Test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p = printlevel - voice +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print(p,"comment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print(p-1,"comment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dbprint prints only if 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"EXAMPLE:"; echo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p = printlevel;   //store old value of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level = 1;       //assign new value to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level = p;       //reset printlevel to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ocumentation of a library, Typesetting of help strings, Procedures in a library, Guidelines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ocumentation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ocumentation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etting language in which the @sc{Singular}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s @code{texinfo}. Based on various tools, @code{info, dvi, ps,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ml} versions of the @code{texinfo} documentat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@sc{Singular} version 1-3, the @code{tex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all libraries of the @sc{Singular}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utomatically from thei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for each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string of the library is parsed and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@ref{Typesetting of help 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of each procedure listed in the @code{PROCEDUR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library info string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set as explained in @ref{Typesetting of help 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of each procedure listed in the @code{PROCEDURE:}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fo string is computed and it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uniform look-and-feel of the library documentation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recommen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he help string of a library} and @ref{The help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source code of librar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mplate.lib} (@pxref{template_li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n how library documen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each procedure listed in the @code{PROCEDUR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library info string has a help string and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interactive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use("..")} or @code{read("");} (@pxref{read}) and should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input lines to 60 characters in the exampl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check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ir libraries in its various forma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2doc} (@pxref{lib2doc})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2d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2doc,,,Documentation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ib2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lib2doc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setting of help strings, The help string of a library, Documentation of a library, Guidelines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setting of hel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setting of hel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typesetting of help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s of procedures and info strings of librari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@sc{Singular} are parsed and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exinfo format (the typesetting languag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of @sc{Singular} is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al typesetting results, the guidelines for writ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dures should be followed, and the following poi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help string starts with an @code{@@} sign, then no parsing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elp string is assumed to be already in the texinf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rings are typeset within a @code{@@table @@asis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similar to a latex @code{description}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starts with  only uppercase words and contains a col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lon is taken to be the description-string of an i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llowing the colon is taken to be the content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-string of an item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item and its cont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item is assumed to be comma-separated wor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ferences to other texinfo nodes of the manual. (e.g.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command names are also texinfo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KEYWORDS} (or, @code{KEYPHRAS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-separated list of phrases which are taken as ke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manual (N.B. the name of a procedure/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the index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item is assumed to be a summary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ontained in the library. Separate texinfo nodes (sub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ted documen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only} created out of the help strings of such proced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summary description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be a one-lin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. If this one-line description consist of only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n it is typeset in all lowercas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otherwise it is left as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tent of an item, the following texinfo markup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(and, their content not further manipula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force a line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ld line @@* new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ld line @*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ref@{.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other parts of the @sc{Singular} manual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@code{@@ref@{node@}} constructs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ode} must be the name of a section of the @sc{Sign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In particular, it may be a name of a function, library 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x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at the beginning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at the end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px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with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xref@{Tropical Storms@}, for more inf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*Note Hurricanes::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See Section 3.1 [Hurricanes], page 24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more information, see @@ref@{Hurricanes@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For more information, see *Note Hurricanes::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For more information, see Section 3.1 [Hurricanes], pag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... storms cause flooding (@@pxref@{Hurricanes@})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... storms cause flooding (*Note Hurricanes::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... storms cause flooding (see Section 3.1 [Hurrican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math@{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setting of small (i.e., which do not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) mathematical expressions  in LaTeX mat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math@{\alpha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math{\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expressions inside @code{@@math@{..@}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curly parenthesis and the "at" sign, i.e.,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{,@},@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code@{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setting of small (i.e., which do not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) strings in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code@{typewriter fon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ypewriter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nside @code{@@code@{..@}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curly parenthesis and the "at" sign, i.e.,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{,@},@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de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end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-formatted text which is indented and typeset in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xtra id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f special characters like @@@{,@@@},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ef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xtra ident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f special characters like @{,@}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@{,@},@@ have to be escaped by an @@ sign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de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end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-formatted text which is not indented and typeset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 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identation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f special characters like @@@{,@@@},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ef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 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identation 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f special characters like @{,@}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@{,@},@@ have to be escaped by an @@ sign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tex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de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end tex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which is written in pure tex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s, within a texinf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use the tex environment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mathematica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_@{1,1@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mong others, within a texinfo environment one can use the te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more complex mathematica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_{1,1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a line-break is inserted in front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vious line is shorter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does not contain any of the above described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nfo markup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template_lib} for an examples of the typeset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help string of a library, The help string of procedures, Typesetting of help strings, Guidelines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help string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string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 string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(or, info) string of a library sh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&lt;library_name&gt; &lt;one line description of the 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&lt;name, and email address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E ALSO: &lt;comma-separated words of cross reference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KEYWORDS: &lt;semicolon-separated phrases of index key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dure1&gt;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dureN&gt;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ch procedures should be listed in the @code{PROCEDURE}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@code{static}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elp and examp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one line procedure descriptions is not to give a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cedure, but to help the user decide what procedu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ne for the job. Details can then be found in the hel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rocedure. Therefore parameters may be omitted or abbrevi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If this description consists of only upper-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be typeset in all lowercase characters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@ref{Typesetting of help strings}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ee @ref{template_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help string of procedures, template_lib, The help string of a library, Guidelines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help string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string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,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of a procedure sh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&lt;proc_name&gt;(&lt;parameters&gt;);   &lt;explanation of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EATE:  &lt;description of created objects which are not returne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&lt;description of the purpose and return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   &lt;particular assumptions or limitations, detail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E ALSO: &lt;comma-separated names of related procedures/cross reference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KEYWORDS: &lt;semicolon-separated phrases of index key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example &lt;proc_name&gt;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bitrary items (like @code{THEORY:}, or @code{BACKGROUND: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, as well, but should be used dilig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help strings are formatted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setting of help strings}. In particular, descri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texinfo markup elements @code{@@*, @@math@{..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@code@{..@}, @@example, @@format, @@texinfo} to better contro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. See @ref{msum}, @ref{mdouble}, @ref{mtripple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mplate_lib,, The help string of procedures, Guidelines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mplat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mplat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mplate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show the source-code of a templat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clude templat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esetting, the library appears in the document as follow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ction for each proced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mplate.lib  lib_fun lib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bugging tools, Dynamic loading, Guidelines for writing a library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does not come back to the prompt while call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cedure, probably a bracket or a @code{"} is mis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leave the procedure is to type some brackets or 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@key{RETURN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ing of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debugg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of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par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ing of procedures,Source code debugger,Debugging tools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ing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TRACE} variable to 1 (resp.@: 3) results in rep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procedures entries and exits (resp.@: together with li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RACE} is set to 4, @code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ach line before its interpretation and waits for the @key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RACE 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=i-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urce code debugger, Break points, Tracing of procedures,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urc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ing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urce code debugger, 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, sourc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debugger (sdb) is an experimental featur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ay change in future versions of Singular.  @*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urce code debugger @sc{Singular} has to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@code{-d} or @code{--sdb} (see 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d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db command consist of one character which may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f calling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urrent procedure and reload it (current call will be ab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nly available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},@code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urrent line, sdb break at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}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 and value of the variable given by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is Singula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debugger, set debugger flags(0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: continue, disabl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: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2: throw an error, return to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yntactical error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was started with the command line option @code{-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sdb} a syntactical error in a procedure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debugger instead of returning to the top leve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The commands @code{q 1} and @code{q 2} are equival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DB breakpoint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seven SDB breakpoint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breakpoint at a proced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}. (See @ref{breakpoin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se breakpoints can be cleared with the command @code{d breakpoint_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debugger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,-1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 points, Printing of data, Source code debugger,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point can be put into a proc by inserting the command @code{~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ingular} reaches a break point it asks for lin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-length must be less than 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It returns to normal execution if given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~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;               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ing of data,libparse,Break points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dbprint} is useful for optional output of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2 arguments and prints the second argument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positive; it does noth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dbprint}; 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parse,,Printing of data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parse} is a stand-alone program contained in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at the place where the @sc{Singular}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), which cannot be called inside of @sc{Singular}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 for libraries which performs exactly the same che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oad} command in @sc{Singular}, but generates mor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IB} command in @sc{Singular}, but generates mor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.  @code{libparse} is useful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ile loading the library, but the whole block arou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ems to be correct. In these situations the real err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undreds of lines earlier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Usag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bparse [options] singular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Op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d} Debu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amount of output during parsing, where Debuglevel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4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reporting about violations of unenforced 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checks are performed in any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unting of pairs of brackets @{,@} , [,] and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mber of @{ has to match number of @}, same for [,] and (,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unting of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number of " must be ev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neral libra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only LIB, static, proc (with parameters, help, body and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, i.e // and @code{/* ... */},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utput lists all procedures that have been parsed 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bparse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library 'sample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        function      line,start-eod line,body-eob  line,example-eo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0.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g Sample               tab line    9,  149-165   13,  271-298   14,  300-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 Sample      internal_tab line   24,  450-475   25,  476-496    0,    0-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ollowing abbrevi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: global procedur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: static procedure, i.e., local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is the position of the byt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art: begin of 'pr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d: end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ody: start of procedurebody '@{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b:  end of procedurebody '@}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 position of 'exa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e: end of example '@}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in the above example, the first procedur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lib is user-accessible and its name is tab.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n line 9, at character 149. The head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t character 165, the body starts in line 13 at character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character 298. The example section extends from 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300 to character 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e result of a missing close-bracket @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 of the library @code{sampl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ample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Library sample.lib: ERROR occurred: in line 26, 4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missing close bracket '@}' at end of library in lin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Cannot load library,..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error occurred in STDIN line 1: `LIB "sample.lib";`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loading, , Debugging tool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cept of libraries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extend the functionality by loading function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/C++ or some other higher programming language.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functions is called a dynamic module and can b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LIB} or @code{load}. It is basically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a library: upon loading, a new @code{pack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ich holds the contents of the dynamic module, but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se of a library, the name of the @code{package} is not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name, but is hardcoded in the dynamic module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it can be display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package_name}. After loading the dynamic module,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exactly like the built-in @sc{Singular}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full functionality of a built-in function,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mply with certain requirements on their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would be beyond the scope of the @code{Singular}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, more detailed guide on how to write and use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@code{http://www.singular.uni-kl.de/DynMod.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