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5697474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9781855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