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8074154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4749689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885599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7314863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