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c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 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'$base/load -t go 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 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 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t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 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