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steps which are needed to configure and ma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or xvile.  See the file README for a blurb on what (x)vile i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t is :-).  The file INSTALL contains generic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configuring and building programs which (more or less)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NU coding standards.  You might want to consult that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examine makefile and config.h prior to making, spl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, if you're running version 1.14.3 of bash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er one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un configure again.  Many configuration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ernally to the configure script or the makefi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hange some of the flags passed to the C compil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LAGS=-O2 ./configure</w:t>
        <w:tab/>
        <w:tab/>
        <w:tab/>
        <w:t>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CFLAGS -O2 ; ./configure)</w:t>
        <w:tab/>
        <w:t>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uppress your optimizer (which is invoked as -O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known to be buggy, use CFLAGS=" ".  [ On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buggy is AIX 3.2.5 with gcc 2.6.0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will favor using gcc on your system if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ine, but if gcc was not installed correctly (or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quite right), it can be disastrous.  You can overrid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 ./configure</w:t>
        <w:tab/>
        <w:tab/>
        <w:t>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CC cc ; ./configure)</w:t>
        <w:tab/>
        <w:t>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 is configured and built with a terminal driver. 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r is built with vile at a time. 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gram much larger and slower. 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figure script's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or vile uses termcap (or terminf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system has available).  The configuration script te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Your system may have more than one library to link 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n Linux you may have both termcap and ncurses (a terminf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f you wish to use color, you are generally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since termcap descriptions usually are limited to a fix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eatur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es interface is provid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configure script to link against the ncurses library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.c driver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less capable driver uses builtin ANSI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yntax coloring to the editor can be si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ly efficient syntax coloring can be select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with-builtin-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suing build binds _all_ of the editor's syntax coloring fil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executable.  On the plus side, the build option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no filters are invoked externally (via a pipe),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ith minimal overhead.  On the minus side, thi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enerates a much 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variant of the --with-builtin-filters option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with-builtin-filters=none" ensures that all of the editor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filters are created as separate, external executable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de, this choice minimizes the editor's footprint.  Howev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re invoked via a pipe, which is substantial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also supports a mix of both internal and external fil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configuration of the editor with as few or as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s desired.  But before describing how this is achieved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th of the following table of editor filter name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in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Name  Filter Name      Colors These Language(s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  ===========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          vile-ada-filt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         vile-as-filt     GNU assembl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         vile-asm-filt    Microsoft ASM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3          vile-au3-filt    a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k          vile-awk-filt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       vile-basic-filt  basic and visual basic (vb, 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         vile-bat-filt    Window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f          vile-bnf-filt    B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vile-c-filt      c, cpp, java, and javascript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          vile-cfg-filt    lynx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         vile-conf-filt   ord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s          vile-css-filt    cascading style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eb         vile-cweb-filt   cweb and cw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l          vile-dcl-filt    VMS DC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         vile-def-filt    Windows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        vile-diff-filt   output of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l          vile-ecl-filt    Prolog/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ql         vile-esql-filt   embedded SQL with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         vile-est-filt    Enscript syntax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l          vile-fdl-filt    forms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        vile-html-filt   HTML,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ke        vile-imake-filt  i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vile-info-filt   GNU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         vile-ini-filt    Windows .ini, .reg, .vb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          vile-iss-filt    Inn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vile-key-filt    vile .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       vile-latex-filt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          vile-lex-filt    flex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        vile-lisp-filt   lisp,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a          vile-lua-filt    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4           vile-m4-filt     autoconf and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vile-mail-filt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       vile-make-filt   make and n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rl         vile-mcrl-filt   mCRL/mCRL2 mode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l         vile-midl-filt   Microsoft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          vile-mms-filt    VM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           vile-nr-filt     nroff/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         vile-pas-filt    Pascal,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p          vile-php-filt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           vile-pl-filt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          vile-pot-filt    gettext (.p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          vile-ps-filt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           vile-py-filt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          vile-rc-filt     Windows resource (.r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s          vile-rcs-filt    RC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        vile-rexx-filt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m          vile-rpm-filt    RPM .sp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          vile-rtf-filt   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           vile-ruby-filt  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cs         vile-sccs-filt   SC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          vile-sed-filt    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          vile-sh-filt     csh, sh, P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l          vile-sml-filt    SM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       vile-spell-filt  highlight misspelled words using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spell (see filters/spell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         vile-sql-filt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        vile-tags-filt   tags files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l          vile-tbl-filt    vile's modetbl and cmd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           vile-tc-filt     termcap and 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          vile-tcl-filt    tcl/tk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         vile-latex-filt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         vile-texi-filt  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           vile-ti-filt   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          vile-txt-filt    various flavor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         vile-vile-filt   vile and v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og         vile-vlog-filt   ve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t          vile-wbt-filt    Wi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          vile-html-filt   XML,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m          vile-xpm-filt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s         vile-xres-filt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           vile-xs-filt     Perl exten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c         vile-yacc-filt   yacc and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expect, when the "--with-builtin-filters"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ternal filters listed above are bound into the editor. 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", you say, "I'll never use some of those filters--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years." In that case, use this configur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with-builtin-filters="&lt;filter_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cflags=-O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with-builtin-filters="awk c key lex m4 perl s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ff html mail make pl rcs sh sql tbl tcl txt vile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ile vi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ile and link 21 filters into the final edit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reate the remaining, non-builtin filters as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py the editor and external filters to an to an install tre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editor's startup file initiates syntax coloring [3]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run time, the macro file filters/filters.rc preferentially sel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ternal filters when coloring a supported langu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f a required internal filter is not available, filter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pipe and applies color attributes via the correspon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listed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r xvile if you prefer.  Se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bed below in the topic "Installing x(vil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Refer to the topics "Color basics" and "Syntax coloring" in v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ide which version of xvile you want to build. 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his decision may be forced upon you by which libra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. 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 As a consequence, it should only require the X tool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Xt) and the Xlib library (-lX11).  (Don't worry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r where these are; the configuration scrip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m.)  The scrollbars in this version look much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standard xterm.  We recommend that you try this vers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 it is superior in some respects to the other vers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widget sets.  To configure this versio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neXT Athena library. 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You can also configure with the corresponding scrollb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library (though we are not as satisfied with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aw scrollbars rather than our own (applies to all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library).  You can also use Kevin's dragging/scrolling log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tif version:  This version uses the Motif widget se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s and (vile) window resize pane. 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enLook version:  Uses the OpenLook widgets to implement scrollba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 lacks a pane widget, resizing (vile) windows is pretty cheesy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lwm or olvwm, you might well want to ru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xvile will look the same as you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ation, you may look at the makefile or config.h if you wi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ish making xvile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it seems to be sometimes necessary (?) to have X_LIB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static prior running configure, i.e, 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LIBS=-static 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, ksh, and bash.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X_LIBS -static ; ./configure --with-screen=open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sh and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(x)vile is simple.  Obtain the appropriate privileges (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the old help files are gone. 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 (by default) than they do now.  It can be most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lder version of the help file with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. 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 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.hlp  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.1 (man page)  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coloring filters  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ng keyword files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acro files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 the value of the environment variable VILE_LIBDI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where configure installs external coloring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nset, configure 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ish to build (x)vile. 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using the --prefix option to "configure". 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xvile installed in $HOME/bin (your home bin director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efix option.  If you don't feel like rebuilding (likely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ource resides. 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ses the VPATH variable.  GNU make does this well,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source resides in vile-src. 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are building xvile on a platform running sun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described in more formally in the INSTALL docume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ATH variable.  And it must support it _correctly_. 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. 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screen type, most functionality in vil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_" #ifdef's in the estruct.h file.  Some of the more useful on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require manipulating the makefile) are also provided a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ersions of vil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malloc/free problems. 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allocated memory on exit. 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creen. 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warnings option applies mostly to compiles with GCC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ross several platforms.  We build with all available compil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choed commands in the makefile are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echo option is provided to shorten the commands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(no macros), which is a workable editor. 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config.doc,v 1.15 2008/04/10 23:56:39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