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</w:rPr>
        <w:t>Ah...  It's getting to be time for a list tutorial on the Isite RPN notation.  We call it KWAQS (don't ask...).  But you'll have be familiar with a bit of Z39.50 for it to make sens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ngle KWAQS term is a word or phrase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Examples:</w:t>
      </w:r>
    </w:p>
    <w:p>
      <w:pPr>
        <w:pStyle w:val="PlainText"/>
        <w:rPr/>
      </w:pPr>
      <w:r>
        <w:rPr/>
        <w:t>water</w:t>
      </w:r>
    </w:p>
    <w:p>
      <w:pPr>
        <w:pStyle w:val="PlainText"/>
        <w:rPr/>
      </w:pPr>
      <w:r>
        <w:rPr/>
        <w:t>"water resources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</w:rPr>
        <w:t>You can attach Z39.50 attributes to a KWAQS term by listing them in brackets.  There are 6 Z39.50 attributes which can be defined, and they go into the brackets as pairs - the attribute number and the attribute value.  S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water[1,4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</w:rPr>
        <w:t>say to search for the word "water" with attribute 1 (=use attribute, that is, field name) and value 4 (which is the title field in the BIB-1 attribute set).  The available attributes are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1 = use attribute</w:t>
      </w:r>
    </w:p>
    <w:p>
      <w:pPr>
        <w:pStyle w:val="PlainText"/>
        <w:rPr/>
      </w:pPr>
      <w:r>
        <w:rPr/>
        <w:t>2 = relation attribute</w:t>
      </w:r>
    </w:p>
    <w:p>
      <w:pPr>
        <w:pStyle w:val="PlainText"/>
        <w:rPr/>
      </w:pPr>
      <w:r>
        <w:rPr/>
        <w:t>3 = position attribute</w:t>
      </w:r>
    </w:p>
    <w:p>
      <w:pPr>
        <w:pStyle w:val="PlainText"/>
        <w:rPr/>
      </w:pPr>
      <w:r>
        <w:rPr/>
        <w:t>4 = structure attribute</w:t>
      </w:r>
    </w:p>
    <w:p>
      <w:pPr>
        <w:pStyle w:val="PlainText"/>
        <w:rPr/>
      </w:pPr>
      <w:r>
        <w:rPr/>
        <w:t>5 = truncation attribute</w:t>
      </w:r>
    </w:p>
    <w:p>
      <w:pPr>
        <w:pStyle w:val="PlainText"/>
        <w:rPr/>
      </w:pPr>
      <w:r>
        <w:rPr/>
        <w:t>6 = completeness attribu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</w:rPr>
        <w:t>See the Z39.50 standard, appendix ATR for the full details.  A more general KWAQS term would look like this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"water resources[1,62,2,3,3,3,4,1,5,100]"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is interpreted as follow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>Search in the abstract (use=62 - "1,62") for text equals (relation=3 - "2,3") the phrase (structure=1 - "4,1") "water resources".  Search anywhere in the field (position=3 - "3,3"), do no truncation (truncation=100, "5,100").  Completeness attribute is unspecified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>Now, once you know how to build a KWAQS term, you can build up Boolean combinations of them like thi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OP(term1,term2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xample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AND(water[1,4],water resources[1,62,2,3,3,3,4,1,5,100]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es the Boolean AND of the terms defined above.  This generalizes: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OR(AND(dog[1,4],cat[1,4]),rat[1,62])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rches for dog and cat in the title, or rat in the abstrac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</w:rPr>
        <w:t>You can use this syntax for queries with zclient and izclient.  If you're using zgate and zcon, zgate will build it for you from the HTML form input.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/>
        <w:t>-- Archie Warnock                           Internet:  warnock@clark.net</w:t>
      </w:r>
    </w:p>
    <w:p>
      <w:pPr>
        <w:pStyle w:val="PlainText"/>
        <w:rPr/>
      </w:pPr>
      <w:r>
        <w:rPr/>
        <w:t>-- A/WWW Enterprises                        Phone/FAX: 301-854-2987</w:t>
      </w:r>
    </w:p>
    <w:p>
      <w:pPr>
        <w:pStyle w:val="PlainText"/>
        <w:rPr/>
      </w:pPr>
      <w:r>
        <w:rPr/>
        <w:t>--</w:t>
        <w:tab/>
        <w:t xml:space="preserve">     http://www.clark.net/pub/warnock/warnock.html</w:t>
      </w:r>
    </w:p>
    <w:p>
      <w:pPr>
        <w:pStyle w:val="PlainText"/>
        <w:rPr/>
      </w:pPr>
      <w:r>
        <w:rPr/>
        <w:t>--</w:t>
        <w:tab/>
        <w:t xml:space="preserve">   As a matter of fact, I _do_ speak for my employ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8:57:00Z</dcterms:created>
  <dc:creator>Archibald Warnock</dc:creator>
  <dc:description/>
  <dc:language>en-US</dc:language>
  <cp:lastModifiedBy>Archibald Warnock</cp:lastModifiedBy>
  <dcterms:modified xsi:type="dcterms:W3CDTF">1998-02-04T19:00:00Z</dcterms:modified>
  <cp:revision>3</cp:revision>
  <dc:subject/>
  <dc:title>KWAQS Tutorial</dc:title>
</cp:coreProperties>
</file>