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l.diz - for your leet eggdrop 0.9 baw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al simple shit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ut, modify the first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ootdir "/path/to/bots/filearea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the directory that you defined in your bot's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/ in the files section. It must hav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modif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okdiz [open "|/path/to/unzip&lt;blahblahbla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path (including filename) to the unzip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the bot is located on. Make sure to leave the " and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o see where unzip is located, try "whereis unzi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ick the tcl.diz in your bots tcl directory an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~/&lt;scriptdir&gt;/ tcl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ot's config file and rehash the b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modified help file called "dcc.files.help"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to the help directory of your bot (should be /&lt;botdir&gt;/hel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he standard file that displays when you type hel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plus the new diz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this don't work for you, then nuke this file and your bot too, cuz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too fucking stupid to ru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s@ns2.clev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CL built according to Microsoft Standard Operat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 something simple when you can use up hardrive space, mor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able man-hours?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