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                    _______              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.-----.-----.----.|       |.--.--.-----.|  |_.-----.---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|   ||__ --|  -__|   _||   -  _||  |  |  _  ||   _|  -__|__ 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|_____|_____|__|  |_______||_____|_____||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 Quotes v1.00 By 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2002 Radical Computer Systems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. It's been ages since you've done a documentation file!" -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Not sure why I'm doing 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our doc files used to be funny" - What you been smok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h come on, how many authors do you know that would talk to themselv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 files?" - Not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ee! They were funny. Especially when you'd go off on a rant. lol" - Uh hu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yways... What is this?" - It's a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see you're still a fucking smart ass." - Yup. That I 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meant what is the TCL script for" - A TCL script is for add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and/or functions to your eggdrop b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K. You've gone past being a smart ass into the realm of anoying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cker." - heh.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Quotes is a simple "tagline" program. The main script allows 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and delete quotes from users in the channels. Usally line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ly out of context that sound fun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re broadly, there's handlers for read only tag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Quotes comes with a database of user added quotes and 60+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ta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Quotes can also use a random quote to set the channel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a few files from the tarb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quotes.doc     - Uh,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otes.hst     -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quotes.tcl     - The actuall TC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rquotes        - A database of out-of-contex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q_extras.tar      - Extra tagline files. (Not included in script only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ya do with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USERQUOTES.DOC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lete this file when you're don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USERQUOTES.HST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too after looking at it. Will tell you the vers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s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USERQUOTES.TCL]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in your scripts directory and add a source line to loa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eggdrop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.USERQUOTES]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is where the variable quotes(datafile) referenc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[UQ_EXTRAS.TAR]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included in the Script Only (SO)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extra taglines, then untar this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y the quotes(extradir)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Extra tagline file format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gline file is a flat text file. 1 tagline per line.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cription/starter line. If the starter line starts with a !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not be used when spitting out a random quote.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Random 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tNick&gt; This is the fir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tNick&gt; Random Shi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otNick&gt; This is the first tag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be enough. Now the stuff no one reads.. If you like t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programs/scripts I've done that you have or have s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something for my time and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onate money or hardware for the web sites/BBS,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avi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929 Caribu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rpus Christi, TX  784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via PayPal to rainbows@stx.r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ternet E-Mail: DProper@chaot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pgpkey in the subject to get my Petty Good Privacy Public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it the RCS web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ttp://www.chaotix.net:3000/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 FTP Si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tp.chaotix.net/pub/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find news of releases on UseNet: alt.irc.bots.egg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bscribe to the RCS mailing list: mail majordomo@chaotix.net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DY of message, type  subscribe rcs-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nked IRC Support Chann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=-==#==-=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#RCS on UnderNet (irc.under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RCS on DALnet (irc.DAL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#RCS on EFnet (irc.rt.r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sure if this will be perm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RCS on GalaxyNet (irc.galaxynet.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Not sure if this will be perm or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TP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 Site                   | Directory                     |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+-------------------------------+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chaotix.net            | /pub/RCS     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p.eggheads.org           | Various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n.realmweb.org           | /drn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b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Site URL                                          |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+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chaotix.net:3000/rcs                       |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eggheads.org     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botcentral.net                             |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: Main Support Site. First Releas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: Secondary Support Site. Sent new releases as soo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d. May have some lag time before they're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:45:57 PM Wednesday, 04/11/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s that's the end of this file. Increase the peace.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