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5889748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6282913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5803454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7416758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