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0499754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591114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