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18152633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66031874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