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0533143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6294770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70266432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36838030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60425376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90463805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