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5810199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5015336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