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6598559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1695091577"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1630358750"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716961356"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1250616888"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