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562671826"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703682226"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