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498597843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387229644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181115439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2011301392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193024086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