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669445540"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820161799"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521843844"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372371490"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388615015"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944218189"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16379829"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863833693"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876284623"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370993258"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814447770"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745783682"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2095600542"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365645803"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