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878264652"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319827497"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942589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753217570"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35573603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83635088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281955982"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79645472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985476468"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15065525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0249223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019329977"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27706539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9460287"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