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61698769"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486908824"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042532152"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704417758"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149597903"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78890121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048132458"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043487902"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385246490"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42418903"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277246408"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08677861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82214421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782062595"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490617609"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814833806"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804249687"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910467174"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