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30874664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59365963"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