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81493604"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192581829"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51347986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325887847"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90564980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09856774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