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2173763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530172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