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8088913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5325352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