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6561202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4359074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