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2080523626"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943450369"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